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198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679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2466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974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