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806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16036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49450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