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efgroup part_redist part_red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art_redi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