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ELA Flatcode documentation </w:t>
        <w:tab/>
        <w:tab/>
        <w:tab/>
        <w:tab/>
        <w:tab/>
        <w:tab/>
        <w:t>PJ 10.2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  <w:tab/>
        <w:tab/>
        <w:tab/>
        <w:tab/>
        <w:tab/>
        <w:tab/>
        <w:tab/>
        <w:tab/>
        <w:tab/>
        <w:tab/>
        <w:tab/>
        <w:t>Last mod. 2.1.1995 P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 the Tela flatcode ("assembly language")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brief exaplanation, 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</w:t>
        <w:tab/>
        <w:tab/>
        <w:tab/>
        <w:tab/>
        <w:tab/>
        <w:tab/>
        <w:tab/>
        <w:tab/>
        <w:tab/>
        <w:tab/>
        <w:tab/>
        <w:t>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 a,b</w:t>
        <w:tab/>
        <w:tab/>
        <w:tab/>
        <w:t>a = abs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 a</w:t>
        <w:tab/>
        <w:tab/>
        <w:tab/>
        <w:t>a = abs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  <w:tab/>
        <w:tab/>
        <w:tab/>
        <w:tab/>
        <w:tab/>
        <w:tab/>
        <w:tab/>
        <w:tab/>
        <w:tab/>
        <w:tab/>
        <w:tab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,b,c</w:t>
        <w:tab/>
        <w:tab/>
        <w:t>a = b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,b</w:t>
        <w:tab/>
        <w:tab/>
        <w:tab/>
        <w:t>a = a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ab/>
        <w:tab/>
        <w:tab/>
        <w:tab/>
        <w:tab/>
        <w:tab/>
        <w:tab/>
        <w:tab/>
        <w:tab/>
        <w:t>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,b,c</w:t>
        <w:tab/>
        <w:tab/>
        <w:t>a = b &amp;&amp;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,b</w:t>
        <w:tab/>
        <w:tab/>
        <w:tab/>
        <w:t>a = a &amp;&amp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</w:t>
        <w:tab/>
        <w:tab/>
        <w:tab/>
        <w:tab/>
        <w:tab/>
        <w:tab/>
        <w:tab/>
        <w:tab/>
        <w:tab/>
        <w:tab/>
        <w:t>Array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r,a,b,..</w:t>
        <w:tab/>
        <w:t>Append arrays a,b,... t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</w:t>
        <w:tab/>
        <w:tab/>
        <w:tab/>
        <w:tab/>
        <w:tab/>
        <w:tab/>
        <w:tab/>
        <w:tab/>
        <w:tab/>
        <w:tab/>
        <w:t>Array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r,a,b,..</w:t>
        <w:tab/>
        <w:t>Construct a higher rank array r = #(a,b,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F</w:t>
        <w:tab/>
        <w:tab/>
        <w:tab/>
        <w:tab/>
        <w:tab/>
        <w:tab/>
        <w:tab/>
        <w:tab/>
        <w:tab/>
        <w:tab/>
        <w:tab/>
        <w:t>Conditional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F offset,a</w:t>
        <w:tab/>
        <w:t>Branch to PC+offset if a is non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FN</w:t>
        <w:tab/>
        <w:tab/>
        <w:tab/>
        <w:tab/>
        <w:tab/>
        <w:tab/>
        <w:tab/>
        <w:tab/>
        <w:tab/>
        <w:tab/>
        <w:t>Conditional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FN offset,a</w:t>
        <w:tab/>
        <w:t>Branch to PC+offset if a i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</w:t>
        <w:tab/>
        <w:tab/>
        <w:tab/>
        <w:tab/>
        <w:tab/>
        <w:tab/>
        <w:tab/>
        <w:tab/>
        <w:tab/>
        <w:tab/>
        <w:tab/>
        <w:t>Unconditional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 offset</w:t>
        <w:tab/>
        <w:tab/>
        <w:t>Branch to PC+offset (add offset to program 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  <w:tab/>
        <w:tab/>
        <w:tab/>
        <w:tab/>
        <w:tab/>
        <w:tab/>
        <w:tab/>
        <w:tab/>
        <w:tab/>
        <w:tab/>
        <w:t>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fn,N, out1,out2,...outN, in1,in2,...,i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ll function fn with N output arguments and M in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 must be an integer. M is determined from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perands and N 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EROS</w:t>
        <w:tab/>
        <w:tab/>
        <w:tab/>
        <w:tab/>
        <w:tab/>
        <w:tab/>
        <w:tab/>
        <w:tab/>
        <w:tab/>
        <w:tab/>
        <w:t>Create zeroed complex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ZEROS a,d1,d2,...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= czeros(d1,d2,...,d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:s must be constant, and N may not exceed MAX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</w:t>
        <w:tab/>
        <w:tab/>
        <w:tab/>
        <w:tab/>
        <w:tab/>
        <w:tab/>
        <w:tab/>
        <w:tab/>
        <w:tab/>
        <w:tab/>
        <w:tab/>
        <w:t>Decrementation (decreasing by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a</w:t>
        <w:tab/>
        <w:tab/>
        <w:tab/>
        <w:t>a = a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</w:t>
        <w:tab/>
        <w:tab/>
        <w:tab/>
        <w:tab/>
        <w:tab/>
        <w:tab/>
        <w:tab/>
        <w:tab/>
        <w:tab/>
        <w:tab/>
        <w:tab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 a,b,c</w:t>
        <w:tab/>
        <w:tab/>
        <w:t>a = b /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 a,b</w:t>
        <w:tab/>
        <w:tab/>
        <w:tab/>
        <w:t>a = a /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</w:t>
        <w:tab/>
        <w:tab/>
        <w:tab/>
        <w:tab/>
        <w:tab/>
        <w:tab/>
        <w:tab/>
        <w:tab/>
        <w:tab/>
        <w:tab/>
        <w:tab/>
        <w:t>Comparison for 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 a,b,c</w:t>
        <w:tab/>
        <w:tab/>
        <w:t>a = (b ==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H</w:t>
        <w:tab/>
        <w:tab/>
        <w:tab/>
        <w:tab/>
        <w:tab/>
        <w:tab/>
        <w:tab/>
        <w:tab/>
        <w:tab/>
        <w:tab/>
        <w:t>Gather component(s) from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H x,a,i1,...,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 = a[i1,...,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</w:t>
        <w:tab/>
        <w:tab/>
        <w:tab/>
        <w:tab/>
        <w:tab/>
        <w:tab/>
        <w:tab/>
        <w:tab/>
        <w:tab/>
        <w:tab/>
        <w:tab/>
        <w:t>Greater-or-equal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 a,b,c</w:t>
        <w:tab/>
        <w:tab/>
        <w:t>a = (b &gt;=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IN x,i</w:t>
        <w:tab/>
        <w:tab/>
        <w:t>x = i-th optional input 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OUT x,i</w:t>
        <w:tab/>
        <w:tab/>
        <w:t>x = i-th optional output 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</w:t>
        <w:tab/>
        <w:tab/>
        <w:tab/>
        <w:tab/>
        <w:tab/>
        <w:tab/>
        <w:tab/>
        <w:tab/>
        <w:tab/>
        <w:tab/>
        <w:tab/>
        <w:t>Greater-tha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 a,b,c</w:t>
        <w:tab/>
        <w:tab/>
        <w:t>a = (b &gt;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</w:t>
        <w:tab/>
        <w:tab/>
        <w:tab/>
        <w:tab/>
        <w:tab/>
        <w:tab/>
        <w:tab/>
        <w:tab/>
        <w:tab/>
        <w:tab/>
        <w:tab/>
        <w:t>Incrementation (increasing by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 a</w:t>
        <w:tab/>
        <w:tab/>
        <w:tab/>
        <w:t>a = a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JMP</w:t>
        <w:tab/>
        <w:tab/>
        <w:tab/>
        <w:tab/>
        <w:tab/>
        <w:tab/>
        <w:tab/>
        <w:tab/>
        <w:tab/>
        <w:tab/>
        <w:t>Increment and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JMP addr,a</w:t>
        <w:tab/>
        <w:t>a = a + 1; Jump to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ZEROS</w:t>
        <w:tab/>
        <w:tab/>
        <w:tab/>
        <w:tab/>
        <w:tab/>
        <w:tab/>
        <w:tab/>
        <w:tab/>
        <w:tab/>
        <w:tab/>
        <w:t>Create zeroed integer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ZEROS a,d1,d2,...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= izeros(d1,d2,...,d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:s must be constant, and N may not exceed MAX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F</w:t>
        <w:tab/>
        <w:tab/>
        <w:tab/>
        <w:tab/>
        <w:tab/>
        <w:tab/>
        <w:tab/>
        <w:tab/>
        <w:tab/>
        <w:tab/>
        <w:tab/>
        <w:t>Conditional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F addr,a</w:t>
        <w:tab/>
        <w:tab/>
        <w:t>Jump to addr if a is non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FN</w:t>
        <w:tab/>
        <w:tab/>
        <w:tab/>
        <w:tab/>
        <w:tab/>
        <w:tab/>
        <w:tab/>
        <w:tab/>
        <w:tab/>
        <w:tab/>
        <w:t>Conditional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FN addr,a</w:t>
        <w:tab/>
        <w:tab/>
        <w:t>Jump to addr if a i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</w:t>
        <w:tab/>
        <w:tab/>
        <w:tab/>
        <w:tab/>
        <w:tab/>
        <w:tab/>
        <w:tab/>
        <w:tab/>
        <w:tab/>
        <w:tab/>
        <w:tab/>
        <w:t>Unconditional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addr</w:t>
        <w:tab/>
        <w:tab/>
        <w:t>Jump to addr (set program counter to 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N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GT addr,a,b</w:t>
        <w:tab/>
        <w:t>Jump to addr if a is NOT greater tha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GE addr,a,b</w:t>
        <w:tab/>
        <w:t>Jump to addr if a is NOT greater or equal tha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N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LE addr,a,b</w:t>
        <w:tab/>
        <w:t>Jump to addr if a is NOT less or equal tha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N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LT addr,a,b</w:t>
        <w:tab/>
        <w:t>Jump to addr if a is NOT less tha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</w:t>
        <w:tab/>
        <w:tab/>
        <w:tab/>
        <w:tab/>
        <w:tab/>
        <w:tab/>
        <w:tab/>
        <w:tab/>
        <w:tab/>
        <w:tab/>
        <w:tab/>
        <w:t>Less-or-equal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a,b,c</w:t>
        <w:tab/>
        <w:tab/>
        <w:t>a = (b &lt;=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</w:t>
        <w:tab/>
        <w:tab/>
        <w:tab/>
        <w:tab/>
        <w:tab/>
        <w:tab/>
        <w:tab/>
        <w:tab/>
        <w:tab/>
        <w:tab/>
        <w:tab/>
        <w:t>Less-tha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 a,b,c</w:t>
        <w:tab/>
        <w:tab/>
        <w:t>a = (b &lt;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ab/>
        <w:tab/>
        <w:tab/>
        <w:tab/>
        <w:tab/>
        <w:tab/>
        <w:tab/>
        <w:tab/>
        <w:tab/>
        <w:t>Find maximum (b,c must be int or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a,b</w:t>
        <w:tab/>
        <w:tab/>
        <w:tab/>
        <w:t>a = max(b)</w:t>
        <w:tab/>
        <w:tab/>
        <w:tab/>
        <w:tab/>
        <w:t>result a is always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a,b,c</w:t>
        <w:tab/>
        <w:tab/>
        <w:t>a = max(b,c)</w:t>
        <w:tab/>
        <w:tab/>
        <w:tab/>
        <w:t>a is array if both b,c are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ATH</w:t>
        <w:tab/>
        <w:tab/>
        <w:tab/>
        <w:tab/>
        <w:tab/>
        <w:tab/>
        <w:tab/>
        <w:tab/>
        <w:tab/>
        <w:tab/>
        <w:t>Mapped gath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ATH x,a,i1,...,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 = a&lt;[i1,...,iN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ab/>
        <w:tab/>
        <w:tab/>
        <w:tab/>
        <w:tab/>
        <w:tab/>
        <w:tab/>
        <w:tab/>
        <w:tab/>
        <w:t>Find minimum (b,c must be int or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 a,b</w:t>
        <w:tab/>
        <w:tab/>
        <w:tab/>
        <w:t>a = min(b)</w:t>
        <w:tab/>
        <w:tab/>
        <w:tab/>
        <w:tab/>
        <w:t>result a is always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 a,b,c</w:t>
        <w:tab/>
        <w:tab/>
        <w:t>a = min(b,c)</w:t>
        <w:tab/>
        <w:tab/>
        <w:tab/>
        <w:t>a is array if both b,c are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POS</w:t>
        <w:tab/>
        <w:tab/>
        <w:tab/>
        <w:tab/>
        <w:tab/>
        <w:tab/>
        <w:tab/>
        <w:tab/>
        <w:tab/>
        <w:tab/>
        <w:t>Return min/ma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of last MIN or MAX unar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POS a</w:t>
        <w:tab/>
        <w:tab/>
        <w:tab/>
        <w:t>a = MinMaxPosition</w:t>
        <w:tab/>
        <w:tab/>
        <w:t>Integer scalar is assigned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  <w:tab/>
        <w:tab/>
        <w:tab/>
        <w:tab/>
        <w:tab/>
        <w:tab/>
        <w:tab/>
        <w:tab/>
        <w:tab/>
        <w:tab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,b</w:t>
        <w:tab/>
        <w:tab/>
        <w:t>a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AT</w:t>
        <w:tab/>
        <w:tab/>
        <w:tab/>
        <w:tab/>
        <w:tab/>
        <w:tab/>
        <w:tab/>
        <w:tab/>
        <w:tab/>
        <w:tab/>
        <w:t>Mapped scat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CAT x,a,i1,...,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&lt;[i1,...,iN]&gt;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</w:t>
        <w:tab/>
        <w:tab/>
        <w:tab/>
        <w:tab/>
        <w:tab/>
        <w:tab/>
        <w:tab/>
        <w:tab/>
        <w:tab/>
        <w:tab/>
        <w:tab/>
        <w:t>Pointwise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 a,b,c</w:t>
        <w:tab/>
        <w:tab/>
        <w:t>a = b *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 a,b</w:t>
        <w:tab/>
        <w:tab/>
        <w:tab/>
        <w:t>a = a *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</w:t>
        <w:tab/>
        <w:tab/>
        <w:tab/>
        <w:tab/>
        <w:tab/>
        <w:tab/>
        <w:tab/>
        <w:tab/>
        <w:tab/>
        <w:tab/>
        <w:tab/>
        <w:t>Negation (sign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 a,b</w:t>
        <w:tab/>
        <w:tab/>
        <w:tab/>
        <w:t>a = 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 a</w:t>
        <w:tab/>
        <w:tab/>
        <w:tab/>
        <w:t>a =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Q</w:t>
        <w:tab/>
        <w:tab/>
        <w:tab/>
        <w:tab/>
        <w:tab/>
        <w:tab/>
        <w:tab/>
        <w:tab/>
        <w:tab/>
        <w:tab/>
        <w:tab/>
        <w:t>Not-equal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Q a,b,c</w:t>
        <w:tab/>
        <w:tab/>
        <w:t>a = (b !=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  <w:tab/>
        <w:tab/>
        <w:tab/>
        <w:tab/>
        <w:tab/>
        <w:tab/>
        <w:tab/>
        <w:tab/>
        <w:tab/>
        <w:tab/>
        <w:tab/>
        <w:t>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  <w:tab/>
        <w:tab/>
        <w:tab/>
        <w:tab/>
        <w:tab/>
        <w:tab/>
        <w:tab/>
        <w:tab/>
        <w:tab/>
        <w:tab/>
        <w:tab/>
        <w:t>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,b</w:t>
        <w:tab/>
        <w:tab/>
        <w:tab/>
        <w:t>a = !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</w:t>
        <w:tab/>
        <w:tab/>
        <w:tab/>
        <w:t>a = !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ab/>
        <w:tab/>
        <w:tab/>
        <w:tab/>
        <w:tab/>
        <w:tab/>
        <w:tab/>
        <w:tab/>
        <w:tab/>
        <w:tab/>
        <w:t>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,b,c</w:t>
        <w:tab/>
        <w:tab/>
        <w:t>a = b ||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,b</w:t>
        <w:tab/>
        <w:tab/>
        <w:tab/>
        <w:t>a = a ||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EROS</w:t>
        <w:tab/>
        <w:tab/>
        <w:tab/>
        <w:tab/>
        <w:tab/>
        <w:tab/>
        <w:tab/>
        <w:tab/>
        <w:tab/>
        <w:tab/>
        <w:t>Create array of voi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ZEROS a,d1,d2,...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= voids(d1,d2,...,d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:s must be constant, and N may not exceed MAX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</w:t>
        <w:tab/>
        <w:tab/>
        <w:tab/>
        <w:tab/>
        <w:tab/>
        <w:tab/>
        <w:tab/>
        <w:tab/>
        <w:tab/>
        <w:tab/>
        <w:tab/>
        <w:t>Raising to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 a,b,c</w:t>
        <w:tab/>
        <w:tab/>
        <w:t>a = b ^ c</w:t>
        <w:tab/>
        <w:tab/>
        <w:t>(b to the powe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 a,b</w:t>
        <w:tab/>
        <w:tab/>
        <w:tab/>
        <w:t>a = a ^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</w:t>
        <w:tab/>
        <w:tab/>
        <w:tab/>
        <w:tab/>
        <w:tab/>
        <w:tab/>
        <w:tab/>
        <w:tab/>
        <w:tab/>
        <w:tab/>
        <w:tab/>
        <w:t>Print a value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</w:t>
        <w:tab/>
        <w:tab/>
        <w:tab/>
        <w:tab/>
        <w:tab/>
        <w:tab/>
        <w:tab/>
        <w:tab/>
        <w:tab/>
        <w:tab/>
        <w:t>Generate rang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x,a,b,s</w:t>
        <w:tab/>
        <w:t xml:space="preserve">a = a:s:b </w:t>
        <w:tab/>
        <w:tab/>
        <w:tab/>
        <w:tab/>
        <w:t>**Note order of b and 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EROS</w:t>
        <w:tab/>
        <w:tab/>
        <w:tab/>
        <w:tab/>
        <w:tab/>
        <w:tab/>
        <w:tab/>
        <w:tab/>
        <w:tab/>
        <w:tab/>
        <w:t>Create zeroed real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ZEROS a,d1,d2,...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= zeros(d1,d2,...,d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:s must be constant, and N may not exceed MAX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T</w:t>
        <w:tab/>
        <w:tab/>
        <w:tab/>
        <w:tab/>
        <w:tab/>
        <w:tab/>
        <w:tab/>
        <w:tab/>
        <w:tab/>
        <w:tab/>
        <w:t>Scatter component(s) to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T x,a,i1,...,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[i1,...,iN]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UT i,x</w:t>
        <w:tab/>
        <w:tab/>
        <w:t>i-th optional output arg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</w:t>
        <w:tab/>
        <w:tab/>
        <w:tab/>
        <w:tab/>
        <w:tab/>
        <w:tab/>
        <w:tab/>
        <w:tab/>
        <w:tab/>
        <w:tab/>
        <w:tab/>
        <w:t>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a,b,c</w:t>
        <w:tab/>
        <w:tab/>
        <w:t>a = b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a,b</w:t>
        <w:tab/>
        <w:tab/>
        <w:tab/>
        <w:t>a = a -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