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The other libraries have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3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Read, Wri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representing the hash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