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htm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documentation pack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Source Docu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CS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wielemak@science.uva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ticle presents PlDoc, the SWI-Prolog source-cod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structure.  PlDoc is loosely based on JavaDoc, using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to mix documentation with source-code.  SWI-Prolog's Pl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tirely written in Prolog and well integrated in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create HTML+CSS and \LaTeX{} documentation files as well as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web-server for the loaded project during program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mo server, serving all standard libraries from their sour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Prolog Reference Manual and package docu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ed at \url{http://gollem.science.uva.nl/SWI-Prolog/pldoc/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veloping Prolog source that has to be maintained for a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r is developed by a ---possibly distributed--- team so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mechanisms need to be adopted. A shared and well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style is one of them. In addition, documentation of sourc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primary interfaces as well as a testing framework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ur view, hitherto existing documentation and testing frame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 short realising the basic needs in a lightweight and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 system. To encourage consistent style, well commented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-assisted development, we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documentation and testing framework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nimum of work and le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framework is immediately rewarding to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r as well as the t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e describe the documentation system we developed for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motivation} we motivate our main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JavaDoc, the PlDoc infrastructure is based on \emph{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}.  Using comments, no changes have to be made to 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documented source.  If the \pllib{pldoc} library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will not only load the source, but also parse all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.  It processes the mode-declarations inside the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these as annotations in the Prolog database to support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 and other runtime and compiletime analysis tool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all or some of the loaded files can be written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HTML+CSS or \LaTeX{} (see \secref{doclatex}) format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documented in a single file.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generator will generate an index file that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or a browser or input file for \LaTeX{} for producing nic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the developer, the documentation system can be asked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b-server that can be used to brows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ructured 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comments come in two flavours, the line-comment (\%)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seen mostly in the Prolog community and the block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/*$\ldots\verb$*/$) based one, commonly seen in the Java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As we cannot determine the argument-names, type and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ollowing (predicate) code itself, we must supply t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\footnote{See \secref{motivation:modes}.}. 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the comment therefo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mi-formal type- and mode-description, see \secref{m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iki-style documentation body, see \secref{wik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JavaDoc style tags (\chr{@}keyword value, see \secref{tag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verb$/*$\ldots\verb$*/$ style comment, the type 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are ended by a blank line. Using \chr{\%} line-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 is ended by the first line that starts with a single \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vaDoc style keyword list starts at the first lin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@&lt;wor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(module) 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ction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aspect is documentation of the file or module as a wh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ing its design, purpose and relation to other modules. In Java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mment that preceeds the class definition.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would be to put the module comment in front of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The module declaration itself however is an importan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ntent of the file and is therefore best kep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comment-structure for module comments is to use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between angled brackets, followed by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Currently the only type provided is \const{module}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may be add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&lt;module&gt; Prolog documentation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processes structured comments and generates both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declarations from them as well as documentation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or La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uthor</w:t>
        <w:tab/>
        <w:t>Jan Wiele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cense G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ype and mode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od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and mode declaration header consists of one or mor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Each term describes a mode of the predicate. 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lly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edef&gt;</w:t>
        <w:tab/>
        <w:t>\isa &lt;head&gt;['//'] 'is' &lt;determinism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ra &lt;head&gt;['//'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terminism&gt;</w:t>
        <w:tab/>
        <w:t>\isa 'det'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ra 'semidet'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ra 'nondet'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ra 'multi'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  <w:tab/>
        <w:tab/>
        <w:t>\isa &lt;functor&gt;'('&lt;argspec&gt; {',' &lt;argspec&gt;}')'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ra &lt;functo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gspec&gt;</w:t>
        <w:tab/>
        <w:t>\isa [&lt;instantiation&gt;]&lt;argname&gt;[':'&lt;type&gt;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stantiation&gt; \isa '+' $\mid$ '-' $\mid$ '?' $\mid$ ':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$\mid$ '@' $\mid$ '!'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&gt;</w:t>
        <w:tab/>
        <w:tab/>
        <w:t>\isa &lt;term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determinism} values originate from Mercury.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\const{det} must succeed exactly once and not le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-points. The \const{semidet} indicator is used for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ail or succeed deterministically. The \const{nondet}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ost general one and implies no constraints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he predicate succeeds and whether or not it leaves choice-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ast success. Finally, \const{multi} is as \const{nondet}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 the predicate to succeed at least one time. Inf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} is used for deterministic transformations (e.g.\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), \const{semidet} for tests, \const{nonde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} for \jargon{generato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 patter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amp;</w:t>
        <w:tab/>
        <w:t>Argument must be fully instantiated to a term that satis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</w:t>
        <w:tab/>
        <w:t>Argument must be 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 &amp;</w:t>
        <w:tab/>
        <w:t>Argument must be bound to a \emph{partial term} of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 Note that a variable is a partial term for any typ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amp;</w:t>
        <w:tab/>
        <w:t>Argument is a meta-argument.  Implies \chr{+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 &amp;</w:t>
        <w:tab/>
        <w:t>Argument is not further instantia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types are represented by an arbitrar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ormal semantics. In future versions we may adopt a form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allows for runtime verification and static typ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conf/cl/Hermenegildo00,DBLP:journals/ai/MycroftO84,DBLP:conf/acsc/JefferyHS0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length(+List:list, -Length:int) is 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length(?List:list, -Length:int) is no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length(?List:list, +Length:int) is 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rue if List is a list of length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@compat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ags: \chr{@}param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he description may be followed by one or more \emph{ta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tag convention is strongly based on the conventions of java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ced to place tags in the order they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param {\it Name Descri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parameters. Each parameter has its own param tag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is the name of the parameter. The remainder of the ta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Parameter declarations must appear in the argumen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the predic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throws {\it Term Descri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. First Prolog term is the error term. Remaind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error  {\it Error Descri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hr{@}throws, but the exception is embedded in \term{error}{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author {\it 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the module or predicate. Multiple entries are used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ultipl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version {\it Vers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module.  There is no formal version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see {\it Tex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related material.  Often contains links to predica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deprecated {\it Alternativ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or module is deprecated.  The description specifi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n new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compat {\it Standards and system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mplementing libraries or externally defined interfaces this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o which standard the interface is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copyright {\it Copyright hol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license {\it License condition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conditions that apply to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bug {\it Bug descri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 with the interface or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tbd {\it Work to be d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realised behaviour that is enticipated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ki no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k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comments that provide part of the documentation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ki notation, based on \url[TWiki]{http://www.twiki.org},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pecific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ructuring conven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aragraphs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are seperated by a blank line. Paragraphs that are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rce-code \emph{after} normalising the left-margin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ed in the output.  Indentation is realised in the HTML bac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\const{blockquote} element and in \LaTeX{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} environment.  Finally, if the initial ind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or more, the paragraph is \textit{center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eneral lis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ki knows three types of lists: \emph{bullet lists} (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l}), \emph{numbered lists} (HTML \const{ol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scription lists} (HTML \const{dl}). Each list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d by an empty line and each list-item has a special symbo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, followed by a space.  Each subsequent item must be inde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column.  Lists may be nested by starting a new li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level of indentation.  The list prefix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t *</w:t>
        <w:tab/>
        <w:t>&amp; Bulleted lis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t 1.</w:t>
        <w:tab/>
        <w:t>&amp; Numbered list item.  Any number from 1..9 is allow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ows for proper numbering in the source.  Actu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HTML or \LaTeX{} however are re-generated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t \$ Title : Item &amp; Description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 lis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describing option lists or different accepted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mmon to describe the behaviour on different terms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must be written as below.  &lt;Term1&gt;, etc. must be vali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nd end in the newline.  The Wiki adds \verb$' . '$ 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s it using the operator definitions also use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terms.  See \secref{mod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er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edicate description lis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or processing Wiki files, the Wiki notation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description of a predicate `in-line'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extracted from a loaded source fil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are considered Prolog's prime lis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[[member/2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[[append/3]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ki provides only for limited support for tables.   A table-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by a \chr{|} sign and the cells are separat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e last cell must be ended with \chr{|}.  Multip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rse into a table-row together form a tabl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lgorithm    | Time (sec)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Depth first  | 1.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Breath first | 0.7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*           | 0.3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ection Head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headers are creates using one of the constructs below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Wiki.  Section headers are normally not used in the source-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an be useful inside README and TODO files.  See \secref{dirind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+ Section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++ Section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+++ Section 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++++ Section lev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 (verbatim)]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is embedded between lines containing only \verb$==$,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.  The indentation of the \verb$==$ must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ntation of the verbatim text is reduced by the ind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verb$==$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ll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&lt; 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u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line starting at column 1 with at least two dash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into a horizontal rule over the pag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ext markup: fonts and lin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ki text markup to realise fonts is mostly based on old plai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in Usenet and E-mail.  We added Prolo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to this.  For font changing code, the opening symbol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llowed immediately by a word and the closing one mus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code comments frequently contain symbols such as \verb$=$, we --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to normal Wiki conventions--- do font font-switches only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word is surrounded by \verb$=$, \verb$*$ or \verb$_$. 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must be created using additional \chr{|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Emacs can be set as default edit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|set_prolog_flag(editor, pce_emacs)|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ref{fonts} shows the font-changing construction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ref{links} shows the constructs for creating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0.7\linewidth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*bold*</w:t>
        <w:tab/>
        <w:t>&amp; Typset text in \textbf{bo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ent must be a single wor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*|bold|*</w:t>
        <w:tab/>
        <w:t>&amp; Typset text in \textbf{bo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ent can be lo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_emphasize_ &amp; Typset text as \emph{emphas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ent must be a single wor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_|emphasize|_ &amp; Typset text as \emph{emphas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ent can be lo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=code=      &amp; Typset text \texttt{fixed}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ent must be a single wor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=|code|=    &amp; Typset text \texttt{fixed}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ent can be lo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Word</w:t>
        <w:tab/>
        <w:t>&amp; Capitalised words that appear as argumen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e written in \arg{Italic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Wiki constructs to change the 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fo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0.7\linewidth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name/arity  &amp; Create a link to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name//arity &amp; Create a link to a DCG r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name.ext</w:t>
        <w:tab/>
        <w:t>&amp; If &lt;name&gt;.&lt;ext&gt; is the name of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&lt;ext&gt; is one of \fileext{pl}, \fileext{tx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fileext{png}, \fileext{gif} or \fileext{jpeg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reate a link to the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rot\verb$://$url</w:t>
        <w:tab/>
        <w:t>&amp; If &lt;prot&gt; is one of \const{http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ftp}, create a lin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\chr{&lt;}url\chr{&gt;} &amp; Create a hyperlink to URL.  Thi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s the expand_url_path/2 using th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&lt;alias&gt;:&lt;local&gt;.  &lt;local&gt; can be emp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\verb$[[$label\verb$][$link\verb$]]$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reate a link using the given &lt;label&gt;.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n be text or a reference to an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itional arguments can be suppl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hr{;}&lt;name&gt;=\chr{"}&lt;value&gt;\chr{"}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guments are separated by commas. &lt;link&gt;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name as above or a ur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Wiki constructs that create link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lin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ma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s can be included in the documentation by referencing an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ne of the extensions \fileext{gif}, \fileext{png}, \fileext{jpeg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fileext{jpg}.  By default this creates a link to the imag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visited to see the image.  Inline images can b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ing the filename in double square brackets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[open.png]] icon is used open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irectory ind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ir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index consists of the contents of the file \file{READ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\file{README.TXT}), followed by a table holding all current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files that appear below the given directory (i.e.\ travers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recursive}) and for each file a list of public predicat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ve summary.  Finally, if a file \file{TODO} or \file{TODO.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its content is added at the end of the directory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ation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ki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desirable to document aspects of a package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files.  For this reason the system creates a link to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\fileext{txt}. The referenced file is processed as Wik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The two fragments below illustrate the relation betw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 and a \fileext{txt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read_setup(+File, -Setup) is 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ad application setup information from File.  Th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n setup are described in setup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+ Application setup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=|.myapprc|= exists in the user's home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ll process this data using setup.pl.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unning the documentation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ring develop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the developer with an up-to-date version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th the application under development and the system libra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 can start an HTTP documentation server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oc_server}{?Po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c_collect}{1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/disable collecting structured comments into the Prolog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c_server}{1}{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ocumentation server at \arg{Port}. 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oc_server}{Port, [allow(localhost), workers(1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c_server}{2}{?Por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ocumentation server at \arg{Port} using \arg{Options}.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oot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root of all locations served by the HTTP server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/}.  \arg{Path} must be an absolute URL location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chr{/} and ending in \chr{/}.  Intented for public services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verse proxy.  See documentation of the HTTP package for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verse prox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dit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do not allow editing, even if the connection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ocalhost.  Intended together with the \const{root} option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doc available from behind a reverse proxy.  See the HTTP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a Prolog server behind an \url[Apac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]{http://httpd.apache.org/docs/1.3/mod/mod_proxy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ow}{+HostOr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connections from \arg{HostOrIP}.  If \arg{Host}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with a '.', suffix matching is preformed.  I.e.\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llow('.uva.nl')$ grants access to all machines in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addresses are specified using the library(socket) ip/4 term. 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access from the 10.0.0.X domain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llow(ip(10,0,0,_)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ny}{+HostOr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y access from the given location.  Matching is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ow}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is granted 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Both \emph{deny} and \emph{allow}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emph{allow} exists and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emph{allow} does not exist and \emph{deny} does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c_brows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user's default browser on the running documentation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no server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c_browser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user's default browser on the specified page. 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similar to edit/1, resolving anything that relates some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specification and ask the user to selec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flexibility is not yet implement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s a manual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n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doc/doc_library} defines doc_load_library/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entir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c_load_library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ll library files.  This is intended to set up a loc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 A typical scenario, making the server available at port 400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ing machine from all locations in a domain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oc_server(4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 allow('.my.org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'doc/doc_library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oc_load_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 can be found in \file{$PLBASE/doc/packages/examples/pldo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ing the browse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row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system is normally accessed from a web-brows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server using doc_server/1.  This section briefly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-interface provided from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earch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right of the screen provides a search-form. The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is searched as a substring and case-insensitive. Multipl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d by spaces search for the intersection. Searching f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contain a string is written as \chr{-}&lt;string&gt;. 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jacent strings is specified as \chr{"}&lt;string&gt;\chr{"}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0.6\linewidth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load file</w:t>
        <w:tab/>
        <w:t>&amp; Searches for all objects with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texttt{load} and \texttt{file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load -file  &amp; Searches for objects with \texttt{load}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mph{without} \texttt{file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"load file" &amp; Searches for the string \texttt{load file}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radio-buttons below the search box can be used to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 \textsf{All} searches both the application and man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\textsf{Summary} also implies \textsf{Na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Vie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b-browser supports several views, which we briefly summ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Direct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ory-view mode, the contents of a directory hold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files is shown file-by-file in a summary-table. 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\file{README} and \file{TODO} files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Source File 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howing a Prolog source-file it displays the modu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verb$/** &lt;module ... */$ comment and the publ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full documentation. Using the \textsf{zoom} butto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 to view both public and documentated privat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textsf{source} button, the system show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yntax highlighting as in PceEmacs and formatted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mode is still incomplete.  It would be n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 line-numbers and links to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itions in the sourc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Predicate 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ing a predicate link the system presents a pag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the predicate.  The navigation bar allows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ource File if the documentation comes from sourc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section if the documentation comes from a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Sec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rom the manual. The navigation bars allows 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ing section (\emph{Up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di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rowser is accessed from \const{localhost}, each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lated to a known source-location has an edit icon a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.  Clicking this calls edit/1 on the object, calling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ditor in the file.  To use the built-in PceEmacs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et the Prolog flag \const{editor} to \const{pce_emacs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exam{?- emacs.} before clicking an edi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-files have a \emph{reload} button attached. Clic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s the source file if it was modified and refreshes the p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 comfortable edit-view loop to maintain the source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ing PlDoc in a LaTeX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ating our own doc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atex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tivation of cho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otiv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programming is an established field.  The \TeX{} sourc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and best known examples of this approach, wher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a mixture of \TeX{} and PASCAL source. External to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untangle the common source and process one branch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, while the other is compiled to produc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and its documentation consists of various different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rogram text itself.  This is the minimum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ed to the compiler to create an executable (modu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eta information about the program: author, mod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ocumentation about the overall structure and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scription of the interface: public predicates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ypes, modes and whether or not they are deterministi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l as an informative text on each publ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scription of key private predicates necessary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w the public interface is real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Structured comments or directiv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can be added through Prolog directives, a route taken by 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with lpdoc \cite{DBLP:conf/cl/Hermenegildo00} and Log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pmoura03}. We feel structured comments are a better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olog programmers are used to writing comments a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Prolog strings requires unnatural escape sequ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ing quotes and long literal values tend to result in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find quote-mismatches. Python uses comments in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ings, fixing this problem using a three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open and close long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mments should not look like code, as that makes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fficult to find the actua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ware that the above problems can be dealt with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-aware editors. Only a few editors are sufficiently power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is correctly though and we do not expect the required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to be widely available.  Using comments we do not need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into using a particula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Wiki or HT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vaDoc uses HTML as markup inside the structured comment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is more widely known than ---for example--- \LaTeX{} or TeXinfo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e Wiki approach is sufficiently widely known today. Us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inimal layout conventions taken largely from plaintext news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, Wiki input is much easier to read in the source-file than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yntax support from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Types and m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otivation:mod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and modes are not a formal part of the Prolo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ir role goes beyond pur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-system can use information about non-determinism to valid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calls are indeed deterministic.  Type inform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nalyse coverage from the test-suite, to generate runt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or to perform static type-analysis.  We have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tructured comment with formal syntax for the following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a comment, they stay together with the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predicate. We feel it is best to kee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close as possible to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we parse them separately, we can pick up argume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create a readable syntax without introducing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flicting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a comment they do not introduce incompatibili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Few requir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ims at platform independency. We want tools to re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s possible on Prolog itself. Therefore, the entire infra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in Prolog. Output as HTML is suitable for browsing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igh quality printing on virtually all platforms.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{} requires more infrastructure for processing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high-quality PDF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