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0979040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060026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968070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58851881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