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359793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858907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