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1088432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5308334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8227280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4484849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6487650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0431874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1149348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018330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3318335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2828839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3381873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4715504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8689513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6710204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6185576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6808338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4245047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5370757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9756139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6404889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844780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2190660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1833515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8975732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4972234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4152263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3329216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3633385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7989091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4148203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3197912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0169165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6273633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967003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1905063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934404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2764863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3290037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6011801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