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39515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88988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