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0611756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176612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