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23004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37074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