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monito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pygame are represented in milliseconds (1/10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have a limited time resolution of around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get_ticks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conds since pygame.init() was call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is initialized thi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wait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sl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share the processor with other programs. A program th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a few milliseconds will consume very littl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less accurate than the pygame.time.de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delay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rather than sleeping) in order to make the delay more accurate than pygame.time.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reate an event on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set_timer(eventid, milli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vent type to appear on the event queue ever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e first event will not appear until the amount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t type can have a separate timer attached to it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between pygame.USEREVENT and pygame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timer for an event, set the milliseconds argum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o help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Clock(): return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lock object that can be used to track a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lso provides several functions to help control a game's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framerate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the optional framerate argument the function will del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slower than the given ticks per secon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limit the runtime speed of a game. By calling Clock.tick(40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, the program will never run at more 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unction uses SDL_Delay function which is no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platform, but does not use much cpu.  Use tick_bus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ccurate timer, and don't mind chewing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_bus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_busy_loop(framerate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the optional framerate argument the function will del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slower than the given ticks per secon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limit the runtime speed of a game. By calling Clock.tick(40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, the program will never run at more 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uses pygame.time.delay, which uses lot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sy loop to make sure that timing is more a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ameter passed to the last call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milliseconds passed between the previou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raw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ock.get_time(), but this does not include any tim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) was delaying to limit the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lock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fps(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your game's framerate (in frames per second). It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last few calls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