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984629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9846299"/>
      <w:bookmarkStart w:id="1" w:name="__Fieldmark__0_406984629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6984629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69846299"/>
      <w:bookmarkStart w:id="3" w:name="__Fieldmark__1_406984629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