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732483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72983767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3397908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19822952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4699084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79566335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80282590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20158880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1566035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00795448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88009407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86456883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