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212413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5292331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056487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7755391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965621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3028126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8811924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2180792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2024378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8530479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903706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8777663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622056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259927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2997200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3034761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9738563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583947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6580786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3822255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4893535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3320697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334011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923655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6177670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1117933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9459673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4707025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8372346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7840986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2681126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9720269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2390770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2563605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0551161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8126548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212557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6950826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458309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84119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43684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136515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