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8802151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9075030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4590365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14086217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7466118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4067649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06007091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9913173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4551322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5681685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41912764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840133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5455080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672077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82215028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54464439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3267344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9312113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3511355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60132514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1290704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2463653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78488530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2205627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35651704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0857455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