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0290160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6555213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7906939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5237608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3596881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9151236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7436870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876652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2668379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4583225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9419740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2588113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9174719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2421678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7901451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7462119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802705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990673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9697770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2612778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4126896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3560951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0318241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3282170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0832998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3051649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0854514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4967786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4664942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5904341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5624410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9800045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3914709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725813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6826278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1860522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9893067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9901262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8209978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5823634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8631230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6388753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