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0324509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680965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36248079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41323107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0273401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3424861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33694185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6981420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5588024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2286393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2039694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2541106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88184666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1324414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4400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5783848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10980629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79931588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5998505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9099012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7313457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4097336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3638259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9976276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6886026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8184957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