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965549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7442359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575941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5200340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9032102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19707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1886148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2573157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466414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1734682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9324659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4311459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