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6798493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6303491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4080748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827332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4407907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9407292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2873882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1108122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