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4922019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5225504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2147539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17424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2450322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0208058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7169213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479028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