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42020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65032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63383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