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69679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97105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03638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