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961119026"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432067872"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2120438656"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510436521"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