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8389183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8411226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0419695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9183858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