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1489679105"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1698084664"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1845655739"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1005794137"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a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