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254060789"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254794358"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