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3965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51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160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855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