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elect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hoice term into sele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select} is a term destructor for choic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select `@var.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`var`,`t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select} if term is not an epsil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lect, 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