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3013158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0425134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6865530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6431744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