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im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A table of time values at which an activati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 to different value for one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to allow timestep independent synap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ontrolled sequenc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. Jaeger, Caltech (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vised and extended for GENESIS 2.2 4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imetable_type [in genesis/src/device/spik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ethod</w:t>
        <w:tab/>
        <w:tab/>
        <w:t>1 = exponential inter-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gamma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regular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read times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_desc1</w:t>
        <w:tab/>
        <w:t>metho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_desc2</w:t>
        <w:tab/>
        <w:t>metho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_dexc3</w:t>
        <w:tab/>
        <w:t>metho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d</w:t>
        <w:tab/>
        <w:tab/>
        <w:t>random number generato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_val</w:t>
        <w:tab/>
        <w:tab/>
        <w:t>value of activation when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time</w:t>
        <w:tab/>
        <w:tab/>
        <w:t>max. time up to which tabl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pos</w:t>
        <w:tab/>
        <w:tab/>
        <w:t>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pos</w:t>
        <w:tab/>
        <w:tab/>
        <w:t>current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e</w:t>
        <w:tab/>
        <w:tab/>
        <w:t>name of file if times are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 fields below should not be touched by us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imetable</w:t>
        <w:tab/>
        <w:t>floating 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allo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imetableFunc [in genesis/src/device/timetab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timetable consists of a floating point array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an activation variable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can be filled with various distribut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tervals. This procedur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CREATE, TABFILL, and TUPDATE actions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meth_desc1, meth_desc2, and meth_desc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.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CREATE: a table of size maxpos is allocated and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FILL: a table is created and fill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=1: exponential it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meth_desc1 = mean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=2: gamma iti distribution with added refractor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meth_desc1 = mean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meth_desc2 = absolute refracto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meth_desc3 = order of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ger between 1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=3: regular it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meth_desc1 =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=4: read times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filenam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time: table is filled up to maximal value of ma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ppropriate table is allocated and maxp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d:</w:t>
        <w:tab/>
        <w:t>if seed != 0 then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ded before filling table with method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DATE: the table is changed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all timetable TUPDATE mode mintime maxtime new_iti [new_iti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the TUPDATE is done with a call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variables need t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=1: The time values are randomly jitte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 0.5 new_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=2: A new distribution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hod field is inserted between mi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time. The old values in this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hrown out, but surrounding valu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act.</w:t>
        <w:tab/>
        <w:t xml:space="preserve"> The new_iti field determin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 iti. If a new_iti2 is given, the new i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linearly from new_iti to new_iti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iod between mintime and max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=3: A specified number of spike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given time window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&lt;tt&gt; TUPDATE 3 starttime endtime n ji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spike is inserted at starttim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spike is to be inserted, subsequen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serted at regular intervals until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ke is inserted at endtime. If jitval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inserted spike is randomly jitter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x. +-ji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imetabl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tt maxtime 1 act_val 1.0 method 1 meth_desc1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table with exponential distribution of mean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t 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nect table to synaptic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ynchan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tt c3 ACTIVATI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burst with faster itis  (iti 0.001)  at time 0.1 to 0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t TUPDATE 2 0.1 0.2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burst of diminishing itis (iti 0.001 to 0.01)  at time 0.5 to 0.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t TUPDATE 2 0.5 0.7 0.001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vent_tofile, Scripts/examples/spike/spikes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