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an element (and its children, if any) from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lement 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py src-element dest-element -repeat # -auto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-element</w:t>
        <w:tab/>
        <w:t>element to copy (if this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elements, they too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-element</w:t>
        <w:tab/>
        <w:t>location into which to copy src-ele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-element already exists, src-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beneath it with original na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-element does not exist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-element is given that name as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peat</w:t>
        <w:tab/>
        <w:tab/>
        <w:t>is followed by an integer specif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duplicates of src-ele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utoindex</w:t>
        <w:tab/>
        <w:t>automatically assigns the first fre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x to the newly creat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py /cell1 /ce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reate 5 cells, cell[0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library/protocell /cell[0] -repe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pies an element and its childr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messages and connections between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ied subtree will be copied, b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to elements outside of the copied subtre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t has copied the object, the copy routine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ction for that element typ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, createmap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