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3070480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6185378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4558373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4412013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6872032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0551317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9497188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1322586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