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oses an ASCII file opened with the open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os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penfile myfile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ile myfile 10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you open a file using openfile, you work o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.  The closefile routine writes your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actual file and eliminates it from the list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(Closefile is automatically called for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hen you exit from GENE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listfiles, writ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