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771173903"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935871649"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622461192"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588352225"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124111004"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946990136"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972925111"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865145921"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