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GENESIS Parameter Sear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.  What is automated parameter searc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ENESIS simulations, especially highly realistic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eurons, have large numbers of paramet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ly constrained by existing experimental data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ler has to choose the parameters that cause the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outputs which are as close as possible to the outp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ystem.  Doing this manually is a very tedious process: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ameter at a time is adjusted and the modeler se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outputs are any closer to the desired behavio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lot of insight can be obtained this way, th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neurons and the strong interactions betw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 creating neural behaviors make th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  In order to make parameter searching easi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a library of parameter search object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 the search process.  Manual parameter search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nths of boring work can often be done in a few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searches with no user intervention whatsoe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typically be bet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.  The parameter 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 simulation whose parameters will be varied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bugged.  The modeler must then determine a way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simulation with a desired output so that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value is computed after each simulation.  Typically,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value the closer the simulation matches the data,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perfect match.  The modeler can create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function (in GENESIS script language or in C code) or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efined match functions.  Typical match functions for 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compare the times of spikes, the shape of interspik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deler must create and initialize a ``paramtableXX'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 for what XX means).  This object contains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nd can update these to give the next parameter set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parameter values are set using the ``initparamXX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Then the modeler writes a function in the GENES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o run the search.  This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a new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culate a ma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tify the paramtableXX object of the ma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ll the paramtableXX object to calculate the nex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just the parameters of your model based on th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done, the function is called and the search begin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is process for all the parameter search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arameter search demos in the Scripts/pa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``strongly'' advise you to use these scripts as prototyp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arameter searches, as this will make the process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.  The GENESIS parameter sear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GENESIS functions and objects pertaining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re in the ``param'' library.  There are two bro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ities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bjects that hold information about parameter searche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rameter sets based on the results of previous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bjects are all called ``paramtableXX'' where X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for the parameter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nctions that are used to calculate how close a si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arious hel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table object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BF   Implements brute-force paramete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CG   Implements conjugate-gradient descent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GA   Implements genetic algorithm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A   Implements simulated annealing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S   Implements stochastic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ing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match   Returns goodness of match between two wave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kcmp       Returns goodness of match between two spike 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er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2spk       Creates file with spike times from file of Vm v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ramGA    Gets parameters from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paramBF   Initializes parameters for the paramtableB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paramCG   Initializes parameters for the paramtableC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paramGA   Initializes parameters for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paramSA   Initializes parameters for the paramtableS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paramSS   Initializes parameters for the paramtab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aramGA    Sets parameters for the paramtableG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earch     Specifies which parameters will be vari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. 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e SA method for simulations with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(less than 10), and either the SA or the G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numbers of parameters.  The CG method can be us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or highly linear models, but experience shows that th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n be as good or better than the CG method eve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 The SS method is mostly a historical artifact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best method to use.  The BF method is useful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of parameter space, but not for the searching process p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ation for the individual paramtable objec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arches will be much more likely to succeed i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at least qualitatively matches the main feature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behavior.  To give an extreme example, you would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compartment model with simple Na and K Hodgkin-Huxley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match the outputs of a Purkinje cell in a burstin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should at least be able to show some kind of bursting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before you began the search.  Similarly, i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strong spike frequency adaptation the model must ha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do this too (e.g. M-current or AHP potassium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searching can't make a bad model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e matching function should be tailored to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tched.  For instance, in a rapidly adapting cell,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ew spikes may be more critical than matching the last s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have a wide variation in timings in the re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 a new matching function should be written in C for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although this is not always practical.  Thi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search by heavily penalizing models which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nd thus removing them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aramtable objects have many parameters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affect the success or failure of a search.  Advic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documentation for the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important to save the state of the search regular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 computer crash.  All the routines have SAVE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vok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at involve a lot of deleting of old element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ome memory leaks, since GENESIS is not completely fre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s yet.  It is vital to call ``reclaim'' after dele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r the memory allocated to such elements will no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 you may run out of memory on your computer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this precaution, long searches can cause appreci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s, so that a simulation which starts off at (say) five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row to 10 or 15 megabytes or more.  This is especial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earches which take days to run.  The b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save the state of the paramtable object to disk,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ENESIS, and restore the state of the object.  This can a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hell script; examples are shown in the dem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GENESIS (PGENESIS) is very useful for parameter searc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ccess to a parallel supercomputer (don't we all?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n my bedroom right n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. 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 bug reports to Mike Vanier at mvanier@bbb.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eport a bug, read the bug reporting procedure, ``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' (Bug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.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ful though parameter searching is, modelers must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arameter search can't find a good model if non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pace.  However, the failure of a parameter searc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match often can be a clue that some important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rom the model, which can be very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dept at parameter searching takes intelligence,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  In particular, understanding the different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arch objects and knowing which methods work b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ircumstance is non-trivial.  This is an ongoing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, and no doubt more and spiffier methods will be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(maybe even by you, the disgruntled GENESIS programmer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