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   file2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Utility function for loading a file into an interpol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  file2tab filename element table -table2 table -table3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xy xdivs -skiplines number -calc_mode mode -autofil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  <w:tab/>
        <w:t>filename: name of ascii file to load into table. 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st be separated by spaces, tabs or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 breaks in input file are ignored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ds, any number of numeric entries per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owed, and all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:  path of element containing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:    name of interpol_struct within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  <w:tab/>
        <w:t>-table2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option allows one to specify an additional table to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 into. Entries are loaded alternately in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 and table2. Note that table2 must be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 as table. If there are an odd number of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, the last one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table3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allows a third table. This option is similar to tabl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xy xdiv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s xy mode for the table entries. Assumes that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stored in the file as x,y pairs. Uses the xdiv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et the table size, then figures out xmin, xm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sets the table limits and dx accordingly. Uses d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ween all points and fills up table using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polation if the x,y pairs in the file are not 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d. Assumes x is monotonically increasing,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other situations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skipline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kips "number" lines at the start of the file.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reading in 'xplot' files into a table, si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usually hav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alc_mod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mode' is an integer representing one of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polation modes (0 = no interpolation, 1 =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polation, 2 = fixed, see interpol 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autofil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 is the name of an interpol_struct in which we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place successive integers. Useful for displaying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a single series of numbers in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2tab yvalue_file /form/graph/plot ypts -autofill x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load the numbers in yvalue_file into ypts,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ccessive integers into x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This simple example illustrates loading an xplot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able using different options to file2tab.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we end up with the x and y values alternati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second case we end up with the y values only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rd case we use the xy mode to load the values into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 while preserving the x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file name is xplot.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new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plotname "test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0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 4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8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0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ip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 //gene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reate table /tab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le2tab xplot.data /tab1 table -skiplin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reate table /tab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le2tab xplot.data /tab2 table -table2 table -skiplin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reate table /tab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le2tab xplot.data /tab3 table -skiplines 2 -xy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howfield /tab1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howfield /tab2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howfield /tab3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    The control fields of the interpol are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divs:</w:t>
        <w:tab/>
        <w:t>for 1 table:</w:t>
        <w:tab/>
        <w:t>(num_entries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2 tables:</w:t>
        <w:tab/>
        <w:t>(int)(num_entries / 2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3 tables:</w:t>
        <w:tab/>
        <w:t>(int)(num_entries / 3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in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ax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c_mode: defaults to 0 (lin-interp), but may be s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tab2file, interpol_struct documentation (Tables), tab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