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n extended field which has been added to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field [element] fiel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addfield /so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deletefield /so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deletefield /soma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field: Cannot delete permanent field 'inject' on element '/so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Only added extended field may be deleted with delet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