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576898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74273866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0180815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6443894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3030871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7131931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47529820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254360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