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641899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05890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623189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89277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272382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734607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726074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92158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05443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174560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41637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