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774467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395147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