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14965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250992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195244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315900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6032893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771427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76791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736159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112155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46445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668968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