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Id: tcl-commands.doc,v 1.136 2010/07/02 21:56:44 pseudo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gdrop Tc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revised: November 23, 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ggdrop Tc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haustive list of all the Tcl commands added to Eggdrop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ormal Tcl built-in commands are still there, of course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use these to manipulate features of the bot. The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is accurate for Eggdrop v1.6.18. Scripts written for v1.3/v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of Eggdrop should probably work with a few minor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script. Scripts which were written for  v0.9, v1.0,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1.2 will probably not work without modification. Command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hanged in this version of Eggdrop (or are just new command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with vertical bars (|) on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UTPUT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serv &lt;text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nds text to the server, like '.dump' (intended f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 commands); output is queued so that the bot won't flood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ext:   push messages to the front of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ormal: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help &lt;text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nds text to the server, like 'putserv', but i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queue intended for sending messages to channels or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ext:   push messages to the front of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ormal: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quick &lt;text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nds text to the server, like 'putserv', but i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(and faster)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ext:   push messages to the front of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ormal: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putnow &lt;text&gt; [-one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Description: sends text to the server immediately, bypassing all que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Use with caution, as the bot may easily flood itself off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-oneline: send text up to the first \r or \n, discarding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kick &lt;channel&gt; &lt;nick,nick,...&gt; [reas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nds kicks to the server and tries to put as many n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one kick command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log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nds text to the bot's logfile, marked as 'misc'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cmdlog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nds text to the bot's logfile, marked as 'command'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xferlog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nds text to the bot's logfile, marked as 'file-area'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loglev &lt;level(s)&gt; &lt;channel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nds text to the bot's logfile, tagged with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id levels given. Use "*" to indicate all log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file &lt;nick&gt;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dumps file from the help/text directory to a user on IRC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g (one line per msg). The user has no flags, so the flag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n't work with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uesize [que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number of messages in all queues. If a queue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the size of this queue is returned. Valid queues are: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,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queue &lt;que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ll messages from a queue. Valid argu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, server, help, or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number of deleted lines from the specified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SER RECORD MANIPULATION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umber of users in the bot'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user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a user by that name exist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user &lt;nick!user@ho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finds the user record which most closely matches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ck!user@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handle found, or "*" if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list [fla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users on the bot. You can use the flag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here ([global]{&amp;/|}[chan]{&amp;/|}[bot]). '&amp;' specifies "and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|' specifies "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dok &lt;handle&gt; &lt;pa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checks the password given against the user's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against the password "" (a blank string) or "-"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user has no password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password matches for that user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user &lt;handle&gt; &lt;entry-type&gt; [extra inf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n interface to the new generic userfile support.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FL   - returns the current bot-specific flags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bot-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ADDR - returns a list containing the bot's address, telnet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relay port (bot-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S   - returns a list of hosts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ON  - returns a list containing the unixtime last see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st seen place. LASTON #channel returns the tim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n time for the channel or 0 if no info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    - returns the user's global inf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RA    - returns the user's XTRA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 - returns the master-visible only comment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   - returns the user's e-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L     - returns the user's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  - returns the user's handle as it is saved in the us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    - returns the user's encrypte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info specific to each entry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ser &lt;handle&gt; &lt;entry-type&gt; [extra inf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this is the counterpart of getuser. It lets you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ous values. Other then the ones listed below, the entry-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as getuser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    - sets a users password (no third arg will clear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S   - if used with no third arg, all hosts for the us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cleared. Otherwise, *1* hostmask is added :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ON  - This setting has 3 forms. "setuser &lt;handle&gt; LA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unixtime&gt; &lt;place&gt;" sets global LASTON time, "set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handle&gt; LASTON &lt;unixtime&gt;" sets global LAST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leaving the place field empty), and "setuser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STON &lt;unixtime&gt; &lt;channel&gt;" sets a users LASTON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channel (if it is a  valid chann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handle &lt;old-handle&gt; &lt;new-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changes a user'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if the new handle is invalid or already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if the user can'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ttr &lt;handle&gt; [changes [channel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changes the attributes for a user record, if you include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 are of the form '+f', '-o', '+dk', '-o+d', etc. If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in the format of |&lt;changes&gt; &lt;channel&gt;, the channel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s for that channel are altered. You can now use the +o|-o #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here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ew flags for the user (if you made no changes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s are returned). If a channel was specified, the globa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-specific flags for that channel are returned in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obalflags|channelflags. "*" is returned if the specified us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attr &lt;handle&gt; [changes [channel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imilar to chattr except this modifies bot flag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normal user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ew flags for the bot (if you made no changes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s are returned). If a channel was specified, the globa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-specific flags for that channel are returned in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obalflags|channelflags. "*" is returned if the specified bo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attr &lt;handle&gt; &lt;flags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user has the specified flag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user &lt;handle&gt; [hostmas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creates a new user entry with the handle and hostmask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ith no password and the default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successful; 0 if the handle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bot &lt;handle&gt;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dds a new bot to the userlist with the handle and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given (with no password and no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successful; 0 if the bot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user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ttempts to erase the user record for a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successful, 0 if no such user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host &lt;handle&gt;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deletes a hostmask from a user's hos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if the hostmask (or user) doesn'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chanrec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dds a channel record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if the user or channel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chanrec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 channel record for a user. This includ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ociated channel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if the user or channel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chanrec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given handle has a chanrec for the specified chann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info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info line for a specific channel (behaves just like 'getinfo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chaninfo &lt;handle&gt; &lt;channel&gt; &lt;inf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sets the info line on a specific channel for a us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 is "none", it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chanban &lt;channel&gt; &lt;ban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dds a ban to the ban list of a channel; creator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for the ban in the ban list. lifetime i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utes. If lifetime is not specified, ban-time (usually 6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. Setting the lifetime to 0 makes it a permanent b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cky: forces the ban to be always active on a channel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dynamicba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:  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ban &lt;ban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dds a ban to the global ban list (which takes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channels); creator is given credit for the ban in the ba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fetime is specified in minutes. If lifetime is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obal-ban-time (usually 60) is used. Setting the lifetime to 0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a permanent b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cky: forces the ban to be always active on a channel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dynamicba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:  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chanexempt &lt;channel&gt; &lt;exempt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dds a exempt to the exempt list of a channel; cre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credit for the exempt in the exempt list. lifetim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minutes. If lifetime is not specified, exempt-time (usually 6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. Setting the lifetime to 0 makes it a permanent exempt. The ex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ot be removed until the corresponding ban has been remov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d bans, once the time period has expired, the exemp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d until the corresponding ban has either expired or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cky: forces the exempt to be always active on a channel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dynamicexemp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:  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exempt &lt;exempt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dds a exempt to the global exempt list (which take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ll channels); creator is given credit for the exempt in the ex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. lifetime is specified in minutes. If lifetime is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mpt-time (usually 60) is used. Setting the lifetime to 0 makes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anent exempt. The exempt will not be removed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sponding ban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cky: forces the exempt to be always active on a channel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dynamicexemp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:  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chaninvite &lt;channel&gt; &lt;invite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dds a invite to the invite list of a channel; cre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credit for the invite in the invite list. lifetim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minutes. If lifetime is not specified, invite-time (usually 6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. Setting the lifetime to 0 makes it a permanent invite. The in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ot be removed until the channel has gone 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cky: forces the invite to be always active on a channel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dynamicinvi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:  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invite &lt;invite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dds a invite to the global invite list (which take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ll channels); creator is given credit for the invite in the in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. lifetime is specified in minutes. If lifetime is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ite-time (usually 60) is used. Setting the lifetime to 0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ermanent invite. The invite will not be removed until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gone 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cky: forces the invite to be always active on a channel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dynamicinvi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:  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ck &lt;ban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makes a ban sticky, or, if a channel is specified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et sticky on that channel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tick &lt;ban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makes a ban no longer sticky, or, if a chann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, then it is unstuck on that channel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ckexempt &lt;exempt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makes an exempt sticky, or, if a channel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it is set sticky on that channel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tickexempt &lt;exempt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makes an exempt no longer sticky, or, if a chann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, then it is unstuck on that channel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ckinvite &lt;invite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makes an invite sticky, or, if a channel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it is set sticky on that channel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tickinvite &lt;invite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makes an invite no longer sticky, or, if a chann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, then it is unstuck on that channel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chanban &lt;channel&gt; &lt;b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 ban from the ban list for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ban &lt;b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 ban from the global ba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chanexempt &lt;channel&gt; &lt;exem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n exempt from the exempt list for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exempt &lt;exem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n exempt from the global exemp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chaninvite &lt;channel&gt; &lt;invi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n invite from the invite list for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invite &lt;invi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n invite from the global invi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chanjuped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channel is juped, and the bot is unable to join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ban &lt;ban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ban is in the global ban list;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channel is specified, that channel's ban list 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permban &lt;ban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ban is in the global ban list AND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permanent; 0 otherwise. If a channel is specified, that chann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 list 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exempt &lt;exemp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exempt is in the global exempt lis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. If a channel is specified, that channel's exempt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permexempt &lt;exemp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exempt is in the global exempt lis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ed as permanent; 0 otherwise. If a channel is specifie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's exempt list 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invite &lt;invit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invite is in the global invite lis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. If a channel is specified, that channel's invit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perminvite &lt;invit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invite is in the global invite lis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ed as permanent; 0 otherwise. If a channel is specifie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's invite list 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bansticky &lt;ban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ban is marked as sticky in the global 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; 0 otherwise. If a channel is specified, that channel's ba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exemptsticky &lt;exemp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exempt is marked as sticky i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mpt list; 0 otherwise. If a channel is specified, that chann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mpt list 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invitesticky &lt;invit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invite is marked as sticky i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ite list; 0 otherwise. If a channel is specified, that chann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ite list 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ban &lt;nick!user@hos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nick!user@host matches a ban i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 list; 0 otherwise. If a channel is specified, that channel's 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exempt &lt;nick!user@hos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nick!user@host matches an exemp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obal exempt list; 0 otherwise. If a channel is specifie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's exempt list 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vite &lt;nick!user@hos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nick!user@host matches an invi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obal invite list; 0 otherwise. If a channel is specifie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's invite list 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list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global bans, or, if a channel is specifi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channel-specific bans. Each entry is a sublist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mask, comment, expiration timestamp, time added,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e, and creator. The three timestamps are in unix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mptlist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global exempts, or, if a channel is specifi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channel-specific exempts. Each entry is a sublist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mask, comment, expiration timestamp, time added,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e, and creator. The three timestamps are in unix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itelist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global invites, or, if a channel is specifi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channel-specific invites. Each entry is a sublist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mask, comment, expiration timestamp, time added,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e, and creator. The three timestamps are in unix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ignore &lt;hostmask&gt; &lt;creator&gt; &lt;comment&gt; [lifeti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dds an entry to the ignore list; creator is given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ignore. lifetime is how many minutes until the ignore exp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s removed. If lifetime is not specified, ignore-time (usually 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sed. Setting the lifetime to 0 makes it a permanent ign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ignore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n entry from the ignor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successful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ignores. Each entry is a sublist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mask, comment, expiration timestamp, time added, and cre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imestamps are in unix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ignore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ignore is in the list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writes the user and channel files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loads the userfile from disk, replacing whateve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makes a simple backup of the userfile that's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channels module is loaded, this also makes a simpl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channe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-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bot is currently downloading a user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harebot (and hence, user records are about to dras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); 0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HANNEL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add &lt;name&gt; [option-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dds a channel record for the bot to monitor.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possible options are given in doc/settings/mod.channel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channel options must be in a list (enclosed in {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set &lt;name&gt; &lt;options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ts options for the channel specified. The full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options are given in doc/settings/mod.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info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info about the specified channel'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get &lt;name&gt; &lt;set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value of the setting you specify. For flags, a value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it is disabled (-), and non-zero means enabled (+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remov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 channel record from the bot and makes the bo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er monitor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aves the channel settings to the channel-file if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loads the channel settings from the channel-file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the channels the bot has a channel reco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name2dname &lt;channel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dname2name &lt;channel-d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these two functions are important to correctl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channels. The bot differentiates between channel descriptio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han dnames) and real channel names (chan names). The chan d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what you would normally call the channel, such as "!channel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 names are what the IRC server uses to identify the channel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st of the chan dname prefixed with an ID; such as "!ABCDEchann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bot functions like isop, isvoice, etc. you need to know the 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mes. If you communicate with the server, you usually get the 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, though. That's what you need the channame2dname function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only have the chan dname and want to directly send raw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, use the chandname2nam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For non-!channels, chan dname and chan name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botnick &lt;ni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nick matches the botnick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isop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bot has ops on the specified channel (or any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 channel is specified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ishalfop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bot has halfops on the specified channel (or any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 channel is specified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isvoice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bot has a voice on the specified channel (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 if no channel is specified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onchan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1 if the bot is on the specified channel (or any channe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channel is specified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someone by the specified nickname is on the channel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channel if no channel name is specified) and has op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halfop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someone by the specified nickname is on the channel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channel if no channel name is specified) and has halfop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op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someone that just got opped/deopped in the chan had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the modechange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halfop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someone that just got halfopped/dehalfopped in the 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d halfop before the modechange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voice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someone by that nickname is on the channel (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 if no channel is specified) and has voice (+v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han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someone by that nickname is on the specified channel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channel if none is specified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k2hand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handle of a nickname on a channel. If a channe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, the bot will check all of its channels. If the ni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found, "" is returned. If the nick is found but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handle, "*"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2nick &lt;handl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ickname of the first person on the specified channel (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pecified) whose nick!user@host matches the given handle; "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ed if no match is found. If no channel is specified, all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onchan &lt;handl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the nick!user@host for someone on the channel (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 if no channel name is specified) matches for the handle giv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chanban &lt;ban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ban is on the given channel's ba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t the bot's banlist for the chan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chanexempt &lt;exempt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exempt is on the given channel's ex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(not the bot's exemptlist for the chan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chaninvite &lt;invit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invite is on the given channel's in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(not the bot's invitelist for the chan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ban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the current bans on the channel. Each el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ublist of the form {&lt;ban&gt; &lt;bywho&gt; &lt;age&gt;}. age is secon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's point of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exempt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the current exempts on the channel. Each el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ublist of the form {&lt;exempts&gt; &lt;bywho&gt; &lt;age&gt;}. age is secon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's point of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invite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the current invites on the channel. Each el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ublist of the form {&lt;invites&gt; &lt;bywho&gt; &lt;age&gt;}. age is secon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's point of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ban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ll bans on the channel that aren't in the b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 list and refreshes any bans that should be on the channe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exempt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ll exempt on the channel that aren't in the b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mpt list and refreshes any exempts that should be o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invite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ll invites on the channel that aren't in the b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ite list and refreshes any invites that should be o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resetchanidle [nick]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Description: resets the channel idle time for the given nick or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nicks on the channel if no nick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resetchanjoin [nick]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Description: resets the channel join time for the given nick or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nicks on the channel if no nick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resetchan &lt;channel&gt; [fla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Description: rereads in the channel info from the server. If fla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specified, only the required information will be reset,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he given flags. Available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b - reset channel b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e - reset channel ex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I - reset channel inv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m - refresh channel m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t - refresh channel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w - refresh membe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host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user@host of the specified nickname (the nickname is no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returned host). If a channel is not specified, bot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f its channels. If the nickname is not on the channel(s), "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join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imestamp (unixtime format) of when the specified nic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ined the channel if available, 0 otherwise. Note that after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 this information will be lost, even if previous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hansplit &lt;nic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at nick is split from the channel (or any channel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 is specified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list &lt;channel&gt; [flags[&amp;chanflags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flags are any global flags; the '&amp;' denotes to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 specific flags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        (Global Ow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n        (Channel Ow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&amp;m       (Global Op, Channel M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you can use even more complex matching of flags, including +&amp;-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&amp; or | (and or or)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nicknames currently on the bot's channel that h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flags specified;. If no flags are given, all of the nick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returned. Please note that if you're executing chanlist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 or sign bind, the gone user will still be listed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for wasop, isop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idle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umber of minutes that person has been idle; 0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user isn't o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mode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string of the type "+ntik key" for the channel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[server [port [password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jumps to the server specified, or (if none is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xt server in the bot's serve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mode &lt;channel&gt; &lt;mode&gt; [ar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nds out a channel mode change (ex: pushmode #lame +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ober) through the bot's queuing system. All the mode chan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ent out at once (combined into one line as much as possible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ript finishes, or when 'flushmode'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ushmode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forces all previously pushed channel mode chang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t to the server, instead of when the script is finished (j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annel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ic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string containing the current topic of the specified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chan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checks if the bot has a channel record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. Note that this does not necessarily mean that the bo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channel exists, 0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dynamic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channel is a dynamic channel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def &lt;flag/int/str&gt;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initializes a user defined channel flag, string or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. You can use it like any other flag/setting. IMPORTANT: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get to reinitialize your flags/settings after a restart, or it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udef &lt;flag/int/str&gt; &lt;oldname&gt; &lt;new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names a user defined channel flag, string, or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udef &lt;flag/int/str&gt;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deletes a user defined channel flag, string, or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CC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dcc &lt;idx&gt; &lt;text&gt; [-ra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nds text to the idx specified. If -raw is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will be sent as is, without forced new lines or limits t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broadcast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nds a message to everyone on the party line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net, in the form of "*** &lt;message&gt;" for local us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*** (Bot) &lt;message&gt;" for users on other 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putchan &lt;channel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nds your message to everyone on a certain channe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net, in a form exactly like dccbroadcast does. Valid channels ar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99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 &lt;user@bot&gt; [reas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 boots a user from the party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simul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imulates text typed in by the dcc user specified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n v0.9, this only simulated commands; now a comm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eded by a '.' to be sim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2idx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idx (a number greater than or equal to zero)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if the user is on the party line in chat mode (even if 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ly on a channel or in chat off), the file area, or in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 script. -1 is returned if no idx is found. If the use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times, the oldest idx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x2hand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handle of the user with the given 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idx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idx currently exist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current party line channel for a user on the party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0" indicates he's on the group party line, "-1" means he has chat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 value from 1 to 99999 is a privat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chan &lt;idx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ts a party line user's channel. The party lin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notified that she is now on a new channel. A channe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used (provided it exis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ole &lt;idx&gt; [channel] [console-mod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changes a dcc user's console mode, either to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(like "mpj") or just adding/removing flags (like "+pj" or "-mo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"+mp-c"). The user's console channel view can be changed also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as the new channel is a valid chann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containing the user's (new) channel view and 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ole modes, or nothing if that user isn't currently on the party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&lt;idx&gt; [statu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turns a user's echo on or off; the status has to be a 1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ew value of echo for that user (or the current value, if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omit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 &lt;idx&gt; [+/-strip-fla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modifies the strip-flags for a user. Th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p-flag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- remove all boldfac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- remove all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- remove all reverse video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 - remove all underlin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- remove all ANS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- remove all ctrl-g (bell)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ew strip-flags for the specified user (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s, if strip-flags was omit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bot &lt;bot-nick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nds a message across the botnet to another bot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ipt intercepts the message on the other end, 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allbots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nds a message across the botnet to all bots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ipt intercepts the message on the other end, 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dcc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kills a partyline or file are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the bots currently connected to the bo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bots currently on the botnet. Each item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 sublist with four elements: bot, uplink, version, sharing 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:     the bot's botnet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ink:  the bot the bot i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: its current numeric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ing: a "+" if the bot is a sharebot; "-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linked &lt;b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bot is currently linked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umber of dcc connections currently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list [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active connections, each item in the lis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list containing six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&lt;idx&gt; &lt;handle&gt; &lt;hostname&gt; &lt;type&gt; {&lt;other&gt;} &lt;timestamp&gt;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ypes are: chat, bot, files, file_receiving, file_se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send_pending, script, socket (these are connection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yet been put under 'control'), telnet, and server. The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in unix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m &lt;ch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people on the botnet who are on that channel. 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party line. Each item in the list is a sublist with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ments: nickname, bot, hostname, access flag ('-', '@', '+'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*'), minutes idle, and away message (blank if the user is not aw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specify * for channel, every user on the botnet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n extra argument indicating the channel the user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ccidle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umber of seconds the dcc chat/file system/script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ccaway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way message for a dcc chat user (or "" if the us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a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dccaway &lt;idx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ts a party line user's away message and marks them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et to "", the user is marked as no longer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 &lt;host&gt; &lt;p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makes an outgoing connection attempt and creates a d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for it. A 'control' command should be used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uccessful 'connect' so no input is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idx of the new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n &lt;port&gt; &lt;type&gt; [options] [fl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opens a listening port to accept incoming telnets;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one of "bots", "all", "users", "script", or "off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n &lt;port&gt; bots [mas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accepts connections from bots only; the optional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used to identify permitted bot names. If the mask beg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@', it is interpreted to be a mask of permitted hosts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nections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n &lt;port&gt; users [mas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accepts connections from users only (no bots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al mask is used to identify permitted nickname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sk begins with '@', it is interpreted to be a mask of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sts to accept connections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n &lt;port&gt; all [mas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accepts connections from anyone; the optional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used to identify permitted nicknames/botnames. If th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s with '@', it is interpreted to be a mask of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sts to accept connections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n &lt;port&gt; script &lt;proc&gt; [fl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accepts connections which are immediately ro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proc. The proc is called with one parameter: the idx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connection. Flag may currently only be 'pub', which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ot allow anyone to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n &lt;port&gt;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stop listening on 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dumpfile &lt;idx&gt;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dumps out a file from the text directory to a dcc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. The flag matching that's used everywhere else works here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NOTES MODUL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&lt;user&gt; [number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-1 if no such user, -2 if notefile failure. If a numbe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specified, the number of notes stored for the user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, a list of sublists containing information abou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d for the user is returned. Each sublist is in the format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&lt;from&gt; &lt;timestamp&gt; &lt;note text&gt;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asenotes &lt;user&gt; &lt;number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erases some or all stored notes for a user. Use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rase all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-1 if no such user, -2 if notefile failure,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such note, or number of erased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notes &lt;user&gt; &lt;number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lists existing notes according to the numberlist (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2-4;8;16-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-1 if no such user, -2 if notefile failure, 0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note, list of existing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note &lt;from&gt; &lt;to&gt; &lt;msg&gt;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tores a note for later reading, notifies idx of any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use idx -1 for no notif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0 on success; non-0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SSOC MODUL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 &lt;chan&gt; [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ts the name associated with a botnet channel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current name for that channel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ass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assoc &lt;ch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the name associated with a botnet channel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s. Use 'killassoc &amp;' to kill all ass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ass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OMPRESS MODUL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file [-level &lt;level&gt;] &lt;src-file&gt; [target-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compressfile &lt;src-file&gt; [target-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compresses or un-compresses files. The level option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pression mode to use when compressing. Available modes a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(minimum CPU usage, minimum compression) all the way up to 9 (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PU usage, maximum compression). If you don't specify the target-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rc-file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m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compressed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determines whether &lt;filename&gt; is gzip compressed. Return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it is, 0 if it isn't, and 2 if some kind of error preven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s from succee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m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ILESYS MODUL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pwd &lt;idx&gt;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changes the directory of a file system user, in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way as a 'cd' command would. The directory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ive or absol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pwd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current directory of a file system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files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files in the directory given; the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irs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subdirectories in the directory given;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send &lt;filename&gt; &lt;ircni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ttempts to start a dcc file transfer to the given ni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name must be specified either by full pathname or in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bot's startu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the dcc table is full (too many conne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an't open a socket for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the file doesn'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the file was queued for later transfer, which means that pers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 many file transfers going righ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copy-to-tmp is enabled and the file already exists in the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end &lt;idx&gt; &lt;filename&gt; [ircnic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like dccsend, except it operates for a current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, and the filename is assumed to be a relative path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's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0 on failure; 1 on success (either an immediate send or a que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resend &lt;idx&gt; &lt;filename&gt; [ircnic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functions like filesend, only that it sends a DCC RE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a DCC SEND, which allows people to resume abor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fers if their client supports that protocol. ircII/BitchX/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it; mIRC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0 on failure; 1 on success (either an immediate send or a que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desc &lt;dir&gt; &lt;file&gt; &lt;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ts the description for a file in a file system 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rectory is 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esc &lt;dir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description for a file in the file system,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owner &lt;dir&gt; &lt;file&gt;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changes the owner for a file in the file system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is 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owner &lt;dir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owner of a file in th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link &lt;dir&gt; &lt;file&gt; &lt;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creates or changes a linked file (a file tha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s on another bot); the directory is 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link &lt;dir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link for a linked file, if it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fileq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files queued by someone; each item in the 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ublist with two elements: nickname the file is being sent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filesendtime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unixtime value from when a file transfer started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gative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1 no matching transfer with the specified idx w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2 the idx matches an entry which is not a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kdir &lt;directory&gt; [&lt;required-flags&gt; [channel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creates a directory in the file system. Only user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d flags may acce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can't cre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directory exists but is not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3 could not open file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mdir 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 directory from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0 on success; 1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v &lt;file&gt; &lt;destin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moves a file from its source to the given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can also be a mask, such as /incoming/*,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ination is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If the command was successful, the number of files mov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returned. Otherwise, a negative number will be retur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1 invalid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2 invalid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3 destination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4 no match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 &lt;file&gt; &lt;destin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copies a file from its source to the given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can also be a mask, such as /incoming/*,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ination is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If the command was successful, the number of files copi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returned. Otherwise, a negative number will be retur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1 invalid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2 invalid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3 destination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4 no match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flags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flags required to access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flags &lt;dir&gt; [&lt;flags&gt; [channel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ts the flags required to access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0 on success; -1 or -3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ISCELLANEOUS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&lt;type&gt; &lt;flags&gt; &lt;keyword/mask&gt; [proc-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You can use the 'bind' command to attach Tc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ertain events. flags are the flags the user must have to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vent (if applicable). proc-name is the name of the Tc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all for this command (see below for the format of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). If the proc-name is omitted, no binding is added. Instea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binding is returned (if it's stackable, a lis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dings is retur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ame of the command that was added, or (if proc-nam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mitted), a list of the current bindings for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bind &lt;type&gt; &lt;flags&gt; &lt;keyword/mask&gt; &lt;proc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 previously created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ame of the command that wa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s [type/mas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Tcl binds, each item in the list is a sub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ve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&lt;type&gt; &lt;flags&gt; &lt;name&gt; &lt;hits&gt; &lt;pro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file [&lt;modes&gt; &lt;channel&gt; &lt;file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creates a new logfile, which will log the modes giv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annel listed. If no logfile is specified, a list of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files will be returned. "*" indicates all channels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e modes and channel of an existing logfile with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ing a blank mode and channel ("") makes the bot stop logging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file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- information about bot linking and userfil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-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- misc debu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- raw share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 - joins, parts, quits, and netsplits o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 - kicks, bans, and mode changes o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- private msgs, notices and ctcps to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- misc info, errors, etc (IMPORTANT STU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- public text o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- raw incoming server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- server connects, disconnects, and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- raw botnet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- raw outgoing server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- wallops (make sure the bot sets +w in init-ser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- file transfers and file-area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filename of logfile created, or, if no logfile is specifi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logfiles such as: {mco * eggdrop.log} {jp #lame lame.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maskhost &lt;nick!user@host&gt; [mask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masked hostmask for the string given according to the mask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(the default is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Availabl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0: *!user@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1: *!*user@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2: *!*@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3: *!*user@*.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4: *!*@*.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5: nick!user@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6: nick!*user@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7: nick!*@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8: nick!*user@*.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9: nick!*@*.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You can also specify types from 10 to 19 which correspond to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0 to 9, but instead of using a * wildcard to replace por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host, only numbers in hostnames are replaced with the '?' wild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Same is valid for types 20-29, but instead of '?', the '*'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 &lt;minutes&gt; &lt;tcl-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executes the given Tcl command after a certai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utes hav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tim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mer &lt;seconds&gt; &lt;tcl-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executes the given Tcl command after a certai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s hav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tim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active minutely timers. Each entry in the lis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 of minutes left till activation, the command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d, and the time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active secondly timers. Each entry in the lis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 of minutes left till activation, the command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d, and the time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timer &lt;time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 minutely timer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utimer &lt;time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 secondly timer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ong integer which represents the number of second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since 00:00 Jan 1, 1970 (GM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ation &lt;seco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number of seconds converted into years, weeks, days, h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utes, and seconds. 804600 seconds is turned into 1 week 2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hours 3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ftime &lt;formatstring&gt; [ti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formatted string of time using standard strf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ime is specified, the value of the specified tim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, the current tim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ime &lt;unix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formatted date/time string based on the curren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s from the unixtime string given; for example "Fri Aug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:34:55 197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ong number representing the bot's IP address, as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 in (for example) a DCC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 &lt;lim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random integer between 0 and limit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&lt;idx&gt;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n idx from the party line and sends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to the Tcl command given. The command will be called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: the idx and the input text. The command should retur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dicate success and 1 to indicate that it relinquishes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 back to the bot. If the input text is blank (""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es that the connection has been dropped. Also, i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is blank, never call killdcc on it, as it will fail with "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x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note &lt;from&gt; &lt;to[@bot]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imulates what happens when one user sends a not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- the send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- the note was delivered locally or sent to another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- the note was stored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- the user's notebox is too full to store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- a Tcl binding caught th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- the note was stored because the user is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[via-bot] &lt;b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ttempts to link to another bot directly.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via-bot, it tells the via-bot to attempt the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link will be attempted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nk &lt;b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ttempts to unlink a bot from the bo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rypt &lt;key&gt;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encrypted string (using the currently loaded encryption modu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oded into ASCII using base-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rypt &lt;key&gt; &lt;encrypted-base64-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decrypted string (using the currently loaded encryption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pass 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encrypted string (using the currently loaded encryption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[reas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causes the bot to log a fatal error and exit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 reason is given, "EXIT"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the current operating system the bot 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nslookup &lt;ip-address/hostname&gt; &lt;proc&gt; [[arg1] [arg2] ... [arg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This issues an asynchronous dns lookup reque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will block if dns module is not loaded; otherwis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return immediately or immediately call the specified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.g. if the lookup is already cach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soon as the request completes, the specified proc will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roc&gt; &lt;ipaddress&gt; &lt;hostname&gt; &lt;status&gt; [[arg1] [arg2] ... [argN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 is 1 if the lookup was successful and 0 if it wasn't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 parameters (called arg1, arg2 and argN above)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ed to the proc's othe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5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128 bit MD5 message-digest of the specifi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vent &lt;ev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triggers the evnt bind manually for a certain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 callevent reh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sublists containing information about the b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ffic usage in bytes. Each sublist contains five elements: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-traffic today, in-traffic total, out-traffic today, out-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(in that or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sublists containing information about the b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ly loaded modules. Each sublist contains three elements: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, and dependencies. Each dependency is also a sublist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dule name an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module &lt;modu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ttempts to load the specifi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Already loaded." if the module is already loaded, "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cessful, or the reason the module couldn't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oadmodule &lt;modu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ttempts to unload the specifi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No such module" if the module is not loaded, ""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help &lt;help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ttempts to load the specified help file from the help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oadhelp &lt;help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ttempts to unload the specified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oad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loads the bot's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hashes the bot, kills all timers, reloads all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econnects the bot to the next server in it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hashes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codes &lt;strip-flags&gt;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trips specified control characters from the string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p-flags can be any combination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- remove all boldfac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- remove all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- remove all reverse video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 - remove all underlin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- remove all ANS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- remove all ctrl-g (bell)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stripp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matchaddr &lt;hostmask&gt;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Description: checks if the address matches the hostmask giv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address should be in the form nick!user@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1 if the address matches the hostmask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matchcidr &lt;block&gt; &lt;address&gt; &lt;prefi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Description: performs a cidr match on the specified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IPv6 is supported, if enabled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Example: matchcidr 192.168.0.0 192.168.1.17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1 if the address matches the block prefix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matchstr &lt;pattern&gt;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Description: checks if pattern matches string. Only two wildc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supported: '*' and '?'. Matching is case-insensitive.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is intended as a simplified alternative to Tcl's string matc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1 if the pattern matches the string, 0 if it does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GLOBAL VARIABL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All config file variables are also glob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: the current nickname the bot is using (for example: "Vali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Valis0"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: the current nick!user@host that the server sees (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Valis!valis@crappy.com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: the current server's real name (what server calls it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ort bot is connected to (for example: "irc.math.ufl.edu:6667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is does not necessarily match the servers inter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: the current server's internet address (hostname or IP) and port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onnected to. This will correspond to the entry in server list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"eu.undernet.org:6667"). Note that this does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 the name server calls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: current bot version "1.1.2+pl1 1010201 pl1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item is the text version, second item is a numerical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ny following items are the names of patches that have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: the current numeric bot version (for example: "1010201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al version is in the format of "MNNRRPP",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  major rele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N  minor rele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R  sub-rele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  patch level for that sub-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: the unixtime value for when the bot wa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-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: the unixtime value for when the bot connected to it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: the last command binding which was triggered.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ify which command triggered a Tcl pr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j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: 1 if bot's nick is juped(437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: the value of the HANDLEN define in src/eggdro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: the filename of the config file Eggdrop is current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BI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e 'bind' command to attach Tcl procedures to certain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you can write a Tcl procedure that gets called every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says "danger" on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bind types are marked as "stackable". That means that you can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commands to the same trigger. Normally, for example, a bi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'bind msg - stop msg:stop' (which makes a msg-command "stop"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l proc "msg:stop") will overwrite any previous binding you ha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 command "stop". With stackable bindings, like 'msgm'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bind the same command to multiple procs. When the bind is trigg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 Tcl procs that are bound to it will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move a bind, use the 'unbind' command. For example,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for the "stop" msg command, use 'unbind msg - stop msg:sto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BIND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is a list of bind types and how they work. Below each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is the format of the bind command, the list of argument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cl proc, and an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msg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nick&gt; &lt;user@host&gt; &lt;handle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used for /msg commands. The first word of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sg is the command, and everything else becomes the tex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 D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dcc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handle&gt;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used for partyline commands; the command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d and everything else becomes the text argument. The id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until the user disconnects. After that, it may be re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be careful about storing an idx for long periods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 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fil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handle&gt;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he same as DCC, except this is triggered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in the file area instead of the part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 P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pub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nick&gt; &lt;user@host&gt; &lt;handle&gt; &lt;channel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used for commands given on a channel. The fir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comes the command and everything else is the tex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 MSGM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msgm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nick&gt; &lt;user@host&gt; &lt;handle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matches the entire line of text from a /ms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sk. This is useful for binding Tcl procs to words or 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spoken anywhere within a line of text. If the proc returns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Eggdrop will not log the message that triggered this b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MSGM binds are processed before MSG binds. If the exclusive-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setting is enabled, MSG binds will not be triggered by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a MSGM bind has already hand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 PUBM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pubm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nick&gt; &lt;user@host&gt; &lt;handle&gt; &lt;channel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just like MSGM, except it's triggered by things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a channel instead of things /msg'd to the bot. The m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ched against the channel name followed by the text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contain wildcards. If the proc returns 1, Eggdrop will no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the message that triggered this bind. PUBM binds ar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before PUB binds. If the exclusive-binds setting is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PUB binds will not be triggered by text that a PUBM bi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already hand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 NOTC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notc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nick&gt; &lt;user@host&gt; &lt;handle&gt; &lt;text&gt; &lt;de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dest will be a nickname (the bot's nick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bviously) or a channel name. mask is matched agains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ice and can contain wildcards. It is considered a br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tocol to respond to a /notice on IRC, so this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al use (logging, etc.) only. Note that server notic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not trigger the NOTC bind. If the proc returns 1, Eggdro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not log the message that triggered this 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Tcl procs should be decla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 notcproc {nick uhost hand text {dest ""}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lobal botnick; if {$dest == ""} {set dest $botni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  JOIN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joi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by someone joining the channel. The ma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ind is matched against "#channel nick!user@host"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in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)  PAR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par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nick&gt; &lt;user@host&gt; &lt;handle&gt; &lt;channel&gt; &lt;ms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by someone leaving the channel. The m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ched against "#channel nick!user@host" and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dcards. If no part message is specified, msg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"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Tcl procs should be decla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 partproc {nick uhost hand chan {msg ""}} { .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0) SIGN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sig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nick&gt; &lt;user@host&gt; &lt;handle&gt; &lt;channel&gt; &lt;reas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by a signoff, or possibly by someone who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tsplit and never returned. The signoff message i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gument to the proc. Wildcards can be used in the mask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ched against '#channel nick!user@hos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1) TOPC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topc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nick&gt; &lt;user@host&gt; &lt;handle&gt; &lt;channel&gt; &lt;topi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by a topic change. mask can contain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is matched against '#channel &lt;new topic&gt;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2) KICK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kick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nick&gt; &lt;user@host&gt; &lt;handle&gt; &lt;channel&gt; &lt;target&gt; &lt;reas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when someone is kicked off the chann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sk is matched against '#channel target reason' where the tar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ickname of the person who got kicked (can contain wildcar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c is called with the nick, user@host, and hand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icker, plus the channel, the nickname of the person who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icked, and the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3) NICK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nick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nick&gt; &lt;user@host&gt; &lt;handle&gt; &lt;channel&gt; &lt;newni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when someone changes nicknames. Th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matched against '#channel newnick' and can contain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nel is "*" if the user isn't on a channel (usually the bo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et in a chann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4) MODE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mode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nick&gt; &lt;user@host&gt; &lt;handle&gt; &lt;channel&gt; &lt;mode-change&gt; &lt;targ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mode changes are broken down into their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ts before being sent here, so the &lt;mode-change&gt;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a single mode, such as "+m" or "-o". target will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gument of the mode change (for o/v/b/e/I) or "" if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does not take an argument. The bot's automatic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 mode change will happen AFTER all matching Tcl pro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ed. The mask will be matched against '#channel +/-mod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can contain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it is a server mode, nick will be "", user@host is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, and handle is 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that "target" was added in 1.3.17 and that this will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cl scripts that were written for pre-1.3.17 Eggdrop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binding. Also, due to a typo, mode binds were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letely in 1.3.17 but were fixed in 1.3.18. Mode bin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triggered at all in 1.3.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easy example (from guppy) of how to support the "targ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 in 1.3.18 and later and still remain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lder Eggdrop version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ld script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nd mode - * mode_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 mode_proc {nick uhost hand chan mode} { ..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make it work with 1.3.18+ and stay compatible with older bots,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nd mode - * mode_proc_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 mode_proc_fix {nick uhost hand chan mode {target ""}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{$target != ""} {append mode " $target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_proc $nick $uhost $hand $chan $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 mode_proc {nick uhost hand chan mode} { .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5) CTCP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ctcp &lt;flags&gt; &lt;keywor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nick&gt; &lt;user@host&gt; &lt;handle&gt; &lt;dest&gt; &lt;keyword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dest will be a nickname (the bot's nickname, obvious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channel name. keyword is the ctcp command (which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dcards), and text may be empty. If the proc returns 0,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attempt its own processing of the ctc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6) CTCR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ctcr &lt;flags&gt; &lt;keywor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nick&gt; &lt;user@host&gt; &lt;handle&gt; &lt;dest&gt; &lt;keyword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just like ctcp, but this is triggered for a ctcp-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tcp embedded in a notice instead of a priv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7) RAW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raw &lt;flags&gt; &lt;keywor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from&gt; &lt;keyword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previous versions of Eggdrop required a special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to enable this binding, but it's now standard.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either a numeric, like "368", or a keyword, such as "PRIVMS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will be the server name or the source user (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keyword); flags are ignored. The order of the argu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entical to the order that the IRC server sends to the bo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-processing  only splits it apart enough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word. If the proc returns 1, Eggdrop will not proces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further (this could cause unexpected behavior in some c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8)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bot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from-bot&gt; &lt;command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by a message coming from another b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otnet. The first word is the command and the res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ext argument;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9) CHON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cho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handle&gt;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when someone first enters the party-line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t via dcc chat or telnet, this is triggered befor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nected to a chat channel (so, yes, you can change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a 'chon' proc). mask is matched against the handle and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dcards. This is NOT triggered when someone retur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area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0) CHOF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chof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handle&gt;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when someone leaves the party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connect from the bot. mask is matched against the hand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contain wildcards. Note that the connection may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en dropped by the user, so don't send output to the id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1) SEN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sen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handle&gt; &lt;nick&gt; &lt;path/to/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after a user has successfully downloaded a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ot, this binding is triggered. mask is match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ndle of the user that initiated the transfer and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dcards. nick is the actual recipient (on IRC) of the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 is relative to the dcc directory (unless the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s started by a script call to 'dccsend', in which case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he exact path given in the call to 'dccsend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2) RCVD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rcvd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handle&gt; &lt;nick&gt; &lt;path/to/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after a user uploads a file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sk is matched against the user's handle. nick is the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ickname that the file transfer originated from. The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the file ended up, relative to the dcc directory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your incoming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3) CHA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cha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handle&gt; &lt;channel#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when a user says something on the botnet, it inv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binding. Flags are ignored; handle could be a user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t ("DronePup") or on another bot ("Eden@Wilde")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't rely on a local user record. The mask is check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ntire line of text and supports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If a BOT says something on the botnet, the BCST bi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vok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4) LINK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link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botname&gt; &lt;vi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when a bot links into the botnet. bo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he botnetnick of the bot that just linked in; via is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linked through. The mask is checked against the botnetni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ot that linked and supports wildcards.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5) DISC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disc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bot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when a bot disconnects from the botn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atever reason. Just like the link bind, flags are ignored;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matched against the botnetnick of the bot that unlin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dcards are supported in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6) SPL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spl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when someone gets netsplit on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aware that this may be a false alarm (it's easy to f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tsplit signoff message on some networks); mask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dcards and is matched against '#channel nick!user@hos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one who is SPLT will trigger a REJN or SIGN with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it-split (defined in the config file)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7) REJN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rej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someone who was split has rejoined. mask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dcards, and is matched against '#channel nick!user@hos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8) FIL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fil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party line and file system users have their text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rough filt before being processed. If the proc returns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ing, the text is considered parsed. Otherwise, the bot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ext returned from the proc and continue pars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9) NEED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need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channel&gt; &lt;typ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his bind is triggered on certain events, lik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ot needs operator status or the key for a chann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s are: op, unban, invite, limit, and key; the m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ched against '#channel type' and can contain wildcards.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nd need - "% op" needop &lt; handles only need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nd need - "*" needall   &lt; handles all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0) FLUD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flud &lt;flags&gt; &lt;type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nick&gt; &lt;user@host&gt; &lt;handle&gt; &lt;typ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any floods detected through the flood contro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like 'flood-ctcp') are sent here before processing. If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1, no further action is taken on the flood; if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0, the bot will do its normal "punishment" for the fl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lood types are: pub, msg, join, or ctcp (and can be m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*" for the bind);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(31) NOTE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bind note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procname &lt;from&gt; &lt;to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Description: incoming notes (either from the party line, some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IRC, or someone on another bot on the botnet) are check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these binds before being processed. The mask is match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the receiving handle and supports wildcards. If the proc returns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Eggdrop will not process the note any further.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2) AC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ac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handle&gt; &lt;channel#&gt; &lt;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when someone does an action on the botnet, it inv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binding. flags are ignored; the mask is match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 of the action and can support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3) WALL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d wall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-name &lt;from&gt; &lt;ms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 when the bot receives a wallops, it invok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ding. flags are ignored; the mask is matched agains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wallops msg. Note that RFC shows the server name as 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message, whereas many IRCds send the nick!user@h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 sender, thus, Eggdrop will not parse it at all, bu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pass it to bind in its original form. If the proc returns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Eggdrop will not log the message that triggered this b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4) BCS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bcs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botname&gt; &lt;channel#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when a bot broadcasts something on the botne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dccbroadcast' above), it invokes this binding. flags are igno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ask is matched against the message text and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dcards. 'channel' argument will always be '-1' since broadc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not directed to any partylin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is also invoked when a BOT (not a person, as with the CHAT b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says' something on a channel. In this case, the 'channel'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a valid channel, and not '-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5) CHJN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chj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botname&gt; &lt;handle&gt; &lt;channel#&gt; &lt;flag&gt; &lt;idx&gt; &lt;user@ho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when someone joins a botnet channel, it invok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nding. The mask is matched against the channel and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dcards. flag is one of: * (owner), + (master), @ (op), or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botnet master).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6) CHP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chp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botname&gt; &lt;handle&gt; &lt;idx&gt; &lt;channel#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when someone parts a botnet channel, it invok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nding. The mask is matched against the channel and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dcards.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7) TIME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time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minute&gt; &lt;hour&gt; &lt;day&gt; &lt;month&gt; &lt;yea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allows you to schedule procedure calls a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s. mask matches 5 space separated integer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minute hour day month year". minute, hour, day, mont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ero padding so they are exactly two characters long; ye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ur characters.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8) AWAY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away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botname&gt;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s when a user goes away or comes ba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tnet. text is the reason than has been specified (text is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returning). mask is matched against the botnet-ni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t the user is connected to and supports wildcards. fla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9) LOAD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load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modu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s when a module is loaded. mask is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gainst the name of the loaded module and supports wildcar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0) UNLD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unld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modu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s when a module is unloaded. mask is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gainst the name of the unloaded module and supports wildcar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1) NKCH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nkch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oldhandle&gt; &lt;new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whenever a local user's handle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n the userfile). mask is matched against the user's ol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can contain wildcards;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2) EVN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evnt &lt;flags&gt; &lt;type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typ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whenever one of these events happen.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ignored; valid even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ghup          - called on a kill -HUP &lt;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gterm         - called on a kill -TERM &lt;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gill          - called on a kill -ILL &lt;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gquit         - called on a kill -QUIT &lt;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e            - called when the userfile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hash          - called just after a re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rehash       - called just before a re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restart      - called just before a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gfile         - called when the logs are switched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aded          - called when the bot is don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file-loaded - called after userfile has been 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nect-server    - called just before we connect to an IRC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it-server       - called when we actually get on our IRC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connect-server - called when we disconnect from our IRC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3) LOS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los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handle&gt; &lt;nick&gt; &lt;path&gt; &lt;bytes-transferred&gt; &lt;length-of-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when a DCC SEND transfer gets lost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he connection is terminated before all data wa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t/received. This is typically caused by a user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4) TOU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tou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handle&gt; &lt;nick&gt; &lt;path&gt; &lt;bytes-transferred&gt; &lt;length-of-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when a DCC SEND transfer times out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ther happen because the dcc connection was not acce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cause the data transfer stalled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(45) OU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bind ou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proc-name &lt;queue&gt; &lt;message&gt; &lt;queued|s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Description: triggered whenever output is sent to the server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the event will occur twice for each line sent: once before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a server queue and once after the message is actually se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allows for more flexible logging of server output and int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the ability to cancel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Mask is matched against "queue status", where status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'queued' or 'sent'. Queues are: mode, server, help, no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noqueue is only used by the putnow tc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(46) CRON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bind cro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proc-name &lt;minute&gt; &lt;hour&gt; &lt;day&gt; &lt;month&gt; &lt;weekda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Description: similar to bind TIME, but the mask is evaluated as a c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expression, e.g. "16/2 */2 5-15 7,8,9 4". It can contain up to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fields: minute, hour, day, month, weekday; delimited by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Week days are represented as 0-6, where Sunday can be either 0 or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Symbolic names are not supported. The bind will be trigger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mask matches all of the fields, except that if both day and week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are not '*', only one of them is required to match. If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fields are omitted at the end, the match will proceed as if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'*'. All cron operators are supported. Please refer to the cron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manual for their meanings.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(47) LOG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bind log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proc-name &lt;level&gt; &lt;channel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Description: triggered whenever a message is sent to a log. The m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matched against "channel tex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The level argument to the proc will contain the level(s)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is sent to, or '*' if the message is sent to all log level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If the message wasn't sent to a specific channel, channel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to '*'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bindings pay attention to the value you return from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ing 'return &lt;value&gt;'). Usually, they expect a 0 or 1, and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mpty return is interpreted as a 0. Be aware if you omit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, the result of the last Tcl command executed will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proc. This will not likely produce the results you intended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"feature" of Tc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a list of the bindings that use the return value from pr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trig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MSG   Return 1 to make Eggdrop log the comman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nick!user@host) !handle!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DCC   Return 1 to make Eggdrop log the comman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handle#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FIL   Return 1 to make Eggdrop log the comman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handle# files: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PUB   Return 1 to make Eggdrop log the comman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&lt;nick&gt;&gt; !handle!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CTCP  Return 1 to ask the bot not to process the CTCP command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wn. Otherwise, it would send its own response to the C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possibly an error message if it doesn't know how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FILT  Return "" to indicate the text has been processed, and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just ignore it. Otherwise, it will treat the tex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FLUD  Return 1 to ask the bot not to take action on the fl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wise it will do its normal punish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 RAW   Return 1 to ask the bot not to process the server tex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affect the bot's performance by causing it to miss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it would normally act on -- you have been 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) CHON  Return 1 to ask the bot not to process the partyline join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0) CHOF  Return 1 to ask the bot not to process the partyline part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(11) WALL  Return 1 to make Eggdrop not log the message that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this 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(12) NOTE  Return 1 to make Eggdrop not process the note any fur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This includes stacked note bindings that would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after this one, as well as the built-in eggdrop not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(13) MSGM  Return 1 to make Eggdrop not log the message that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this 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(14) PUBM  Return 1 to make Eggdrop not log the message that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this 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(15) NOTC  Return 1 to make Eggdrop not log the message that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this 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(16) OUT   Return 1 to make Eggdrop drop the message instead of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it. Only meaningful for messages with status "queu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ONTROL PROCEDUR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'control' command, you can put a DCC connection (or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P connection) in control of a script. All text rece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 is sent to the proc you specify. All outgoing tex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ent with 'putdc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rol procedure is called with thes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name &lt;idx&gt; &lt;input-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llows you to use the same proc for several connec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x will stay the same until the connection is dropped. Afte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probably get reused for a later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dicate that the connection has closed, your contro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called with blank text (the input-text will be ""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only time it will ever be called with "" as the text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last time your proc will be called for that connection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killdcc on the idx when text is blank, it will always fai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valid id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hand control of your connection back to Eggdrop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should return 1. Otherwise, return 0 to retai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CP CONNECTION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gdrop allows you to make two types of TCP ("telnet") conn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going and incoming. For an outgoing connection, you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host and port to connect to. For an incoming connec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a port to liste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 connections are *event driven*. This means that the bo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gger your procs when something happens on the connection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is expected to return as soon as possible. Waiting in a pr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input is a no-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itiate an outgoing connection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dx [connect &lt;hostname&gt; &lt;por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idx now contains a new DCC entry for the outgoing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nnections use non-blocking (commonly called "asynchronou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a misnomer) I/O. Without going into a big song and 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asynchronous I/O, what this means to you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ssume the connection succeed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f the connection failed, an EOF will arrive for that 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time a 'connect' will return an error is if you give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name that can't be resolved (this is considered a "DNS error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 it will appear to have succeeded. If the connection fa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immediately get an 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after doing a 'connect' call, you should set up a 'control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idx (see the section above). From then on, the conn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 just like a normal DCC connection that has been put under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script. If you ever return "1" from the control proc (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want control to return to Eggdrop), the bot will just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 and dispose of it. Other commands that work on normal D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s, like 'killdcc' and 'putdcc', will work on this idx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killdcc' command will fail with "invalid idx" if you attemp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on a closed so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reate a listen port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n &lt;port&gt; script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s should be declar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rocname&gt; &lt;new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n 6687 script listen:gr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 listen:grab {newidx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$newidx listen: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new connection arrives in port 6687, Eggdrop will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x for the connection. That idx is sent to 'listen:grab'.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 puts this idx under control. Once 'listen:grab'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, the idx behaves exactly like an outgoing connection w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st way to learn how to use these commands is to find a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them and follow it carefully. However, hopefully this has giv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ood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ATCH CHARACTER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of the bindings allow match characters in the arguments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the four special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  matches any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matches 0 or more characters of an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 matches 0 or more non-space characters (can be used to matc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 matches 1 or more space characters (can be used for whitesp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9 - 2010 Eggheads Development Tea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