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images-and-backgrounds Images and Backgrounds in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image data is delegated to dw::core::Imgbu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details. Drawing is delegated to dw::core::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::core::View::drawImg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w::core::Imgbuf provides memory management based 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there may be an 1-to-n relation from image renderers (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or backgrounds, see below) and dw::core::Imgbuf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mgbuf does not know about renderers, but jus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functionality, the caller must (typically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mgbuf::copyRow) notify all renderer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renderer, displaying an image. For each r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rst dw::core::Imgbuf::copyR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each dw::Image, dw::Image::drawRow must be called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(no scaling 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::Image automatically scales the dw::core::Imgbuf, the roo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sed to dw::Image::set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 dw::Imag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Extens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implemented yet.) Rendering itself (image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 will be abstracted, by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mageRenderer.  In the current code for image decod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replace references to dw::Image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mageRenderer,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ackgroun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ased on future extensions described above.) Sinc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yle resources, they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. For backgrounds, another level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1-to-n relation from dw::core::style::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open", arrowtail="none", labelfontname=Helve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size=10, color="#404040", 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ground renderer (as a part of style)" -&gt; "image buffer" [headlabel=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dget (or a part of it)" -&gt; "background renderer (as a part of sty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dw::Image, dw::core::style::BgRenderer is not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ctangle on the canvas. Instead, widgets, or parts of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role. This is generally represented by a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w::core::style::BgAllocation, which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, but also by all parts of widge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have an own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gives a tot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open", arrowtail="none", labelfontname=Helve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size=10, color="#404040", 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Cache Ent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dw_imag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Dw Image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Renderer [URL="\ref dw::core::ImageRenderer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buf [URL="\ref dw::core::Imgbuf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widge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Widget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 [URL="\ref dw::core::Widget", 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block [URL="\ref dw::Textbloc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xtblock::Word" [URL="\ref dw::Textblock::W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[URL="\ref dw::Tabl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able::Row" [URL="\ref dw::Table::Row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[URL="\ref dw::Imag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dw::core::styl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[URL="\ref dw::core::style::Styl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Renderer [URL="\ref dw::core::style::BgRenderer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Allocation [URL="\ref dw::core::style::BgAllocation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Cache Entry" -&gt; ImageRenderer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Cache Entry" -&gt; Imgbuf [headlabel="1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Renderer -&gt; Imgbuf [headlabel="1", taillabel="*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Renderer -&gt; BgAllocation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Renderer -&gt; BgRenderer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Renderer -&gt; Image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-&gt; BgRenderer [headlabel="0..1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Textblock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lock -&gt; "Textblock::Word"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Table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-&gt; "Table::Row"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Image [arrowhead="none", arrowtail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Allocation -&gt; Widget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Allocation -&gt; "Textblock::Word"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Allocation -&gt; "Table::Row"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[\ref uml-legend "legend"]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egration into dill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 Add som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