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5666353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7219678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4031380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