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5444029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2720929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3634741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