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580663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3668841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5790654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