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Preliminary Data Sheet for the Hackerlab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arch (a 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arch performs revision control offer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for branching and merging.  It provid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ories (repositories spread over multiple host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(world-wide) namespace for branche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is simple, small, fast, and featu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repositories are especial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s developed in the "open source" style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graphically distributed developers and sub-teams,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exibly co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's fancy merging features are ideal f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multiple concurrent releases and/o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development in separat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and HTM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arch is part of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General Public License, Version 2,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 libc.a (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andard Posix shell, text, and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Disrecommen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 is brand new.  The recommended application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ion, help with porting, and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esources for robust testing, arch could be mad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avy-duty, mission critical application within month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bsent those resources, arch suffers from t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brand-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jects are characterized by distribut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der evaluating arch and finding ways to contribu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shed, commercial-quali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limitation is that arch needs port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ary limitation is that arch likes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-trees, not individual files.  This limi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come with further development, though it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if user's truly miss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e of arch is around 40K lines of code, mostly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parts of arch rely on the Hackerlab C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considerably to the overall code siz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is dependency, but not necessari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 has some nice perform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ories are stored in compressed format and tree-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efficiently represented.  This both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lient side, arch makes heavy use of caching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some operations and make detached oper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chase an alternative license,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or for any kind of support assi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at "hackerlab@regexps.com" or via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w.regexps.com".  We can also be reached at (412) 401-5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Fri Dec 28 17:20:58 2001 (data-sheet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