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0729051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6322476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