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358448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174394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