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497341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217267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