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tutorial.doc,v 2.14 1998/06/16 15:41:10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gif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t manages its own look and feel, like every other \link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\endlink.  A widget is a user interface object which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ink QPixmap pixma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This is a C/C++ feature.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does not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pa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\link QApplication::Q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\endlink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gif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Hello World!".  We could also have us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::setAutoResize() QPushButton::setAutoResize()\endlink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link QFontMetrics QFontMetrics\endlink 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\link QApplication::setFont()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\endlink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gif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widget.  Note that we di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widget.h, because we have included qpushbutto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subclass of QWidget (see &lt;a href="hierarch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ierarchy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Widget does not handle any events, it simply displays it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link QWidget::setBackgroundColor() background color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Caption() cap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widget is always on top of its mother.  When display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is moved to a position of 62,40, relative to its mother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(excluding the window frame).  The coordinate is as us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display,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dget is shown, it will call show for all its childre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have done an explicit \link QWidget::hide hide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size the widget, the button is not resize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e first two chapters.  That's becaus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QWidget, which does not react to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11, you will see the same effect if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-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arguments to quit.move() and/or quit.resize()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quit is partly "outside" 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moving the w.resize() to after the quit.move/resiz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link QApplication::setMainWidget() a.setMainWidge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-geometry still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gif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link QWidget::setCaption() title bar\endlink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t is a name associated with a widget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queryList() lookup\endlink this widget later.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come really useful when Qt's GUI design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all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ep track of it, but Qt does, and will by default dele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deleted.  This is why MyWidget doesn't need a destructo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re is no harm in deleting a child when you choos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ll automatically tell Qt about its imminent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&lt;a link=components.html&gt;software component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as little as possible about its environment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ral and reus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rare cases where a compon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setBackgroundColor background color \endli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gif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include files here, qscrollbar.h and qlcdnumber.h, because we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; QScrollBar and QLCD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compared to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ow gains the ability to handle resiz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Event() is one of many virtual functions in QWidget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events of various kinds to widgets.  These event functions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 central control flow mechanisms in Qt, the other is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s.html signal/slot mechanis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called, unsurprisingly, whenever the user o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zes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three, MyWidget didn't remember its child widgets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so it can resiz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in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MyWidget to handle all sizes greater than 200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we only set a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ated at x position 10 and a y position giving 10 pixel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utton and the LCD number.  It is a good idea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coordsys.html The Coordinate Sys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s size is not set here, resizeEvent() will d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's own siz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ding positions like this is tedious when you have many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t does not include a nice designer yet. 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is a classical window system scroll ba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le constructors, there are other constructor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arguments but then we'd have to set up the sam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set up the scroll bar's geometry, the resize even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metaobjec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croll ba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croll ba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resize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want to fit the child widgets nicely inside our widge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  We want the LCD number to be above the scroll bar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croll bar at the bottom of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's geometry is set so there is a 10-pixel b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and below it, and its height is fixed at 16 pix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by most styl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order of arguments to setGeometry() is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position is easy; 10 pixels from the left edge. The 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total height of the widget. We subtract 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rder and 16 pixels for the scroll bar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scroll bar should be the entire width of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 10 pixel borders on each side. As mentioned above,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a height of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CD number is resized. The width is easy. We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s the scroll bar. The height is the distance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to the top of the LCD number less a 5 pixel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the constructor that we have positioned the LC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lacement of widgets like we do here is tedious. Q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management classes that make this job easier. 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 and QGridLayout. Later versions of this tutorial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n geometry management.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croll b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croll ba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gif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n encapsulation of a QScrollB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, conne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\c lcd is now placed at coordinate 0,0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LCDRange widget) since we're making a new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 border.  If the widget's user wants a border, he/sh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er around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CDRange doesn't have either a border or quit button, th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simpler than &lt;a href="t5.html#resize"&gt;the one in MyWidge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ow contains the familiar quit button and an array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Widget's constructor, we create 16 LCDRanges, all with \c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 Remember that these will be deleted by Qt when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ize event, we calculate and set the geometry of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s in a simple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alculate the top left position of the top left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it a 10 pixel border to the left and a 10 pixel b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it button (see \link coordsys.html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culate the size of each LCDRange. We want a grid of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s with a 10 pixel border to the right and 5 pixel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(i.e. 3 borders of 5 pixels in each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we divide by the integer 4, we will get small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set each individual geometry in a simple loop. W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using integer modulo and divide and remember to ad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order between each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ingle one behaves like the scroll bar and LCD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yWidget so each LCDRange is guaranteed to b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croll ba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gif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al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widget.h is included.  LCDRange inherits QWidget, an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 parent class must always be included.  Until now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h has been included indirectly via other header files lik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 declaration only uses pointers to QScroll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t does not need their definitions, so we merely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in the header files.  This makes the job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For th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meta object fi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The second is new: It connects sBar'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bject's valueChanged \e signal. connect() with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croll ba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croll bar and LCD number is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's value automatically updates the LCD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croll ba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croll bar'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Minimu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moving LCDRange into two separate files, these li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to the main.cpp file. As in the previous chapter,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LCDRange objects. In addition, we now connect them 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signal/slot\endlink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has its valueChanged() signal connected to the s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n the previous one.  Since LCDRange emits the signal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value changes (surprise!), we are here creating a "chai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croll ba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croll bar to set all LCDs to 30.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lf to 29 by using the rightmost scroll bar on the 2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one to the left of the last one operated to set the fir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s back to 30. Click on the left arrow on the bottom right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?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gif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croll ba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We could have allowed values in -9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ose not to.  If the arguments are illegal, we use Qt's warn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ssue a warning to the user and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) is a printf-like function that by default sends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stderr. You can inst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handler function\endlink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simply initializes the angle value to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5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he given number of degre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trant to only emit the signal angleChanged(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\e 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repaint() repaint()\endlink functio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(i.e. fill it with its \link QWidget::setBackgroun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\endlink)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paintEvent() paint event\endlink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Qt to send the event later (when it regain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link QWidget::update() update()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rgument contains a \link QPaintEvent descrip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nt event.  QPaintEvent contains the rectangular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must be updated.  For the time being, we will be l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e the entir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object. QString is a Qt's string clas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 documentation\endlink for details).  Then we s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String::sprintf() function, which is similar to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draw the text at position 200,100 (relative to the base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 in the widget using the QWidget::drawTex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use a QPainter to draw in a widget, but drawTex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ce function for drawing text. In the next chapter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Pain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uctor, we create and set up our LCDRange with a range 5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10 pixels below the quit button and fix its size to 75x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our CannonField. Its position is 10 pix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LCDRange and the same y position as LCDRang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by the resiz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background color of the CannonField. QColor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color classes.  Here we hard code an RGB value red=250, green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=200 (which gives an easter-like yellow pastel col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RGB values is 0..255. You can also set up a QCol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Color::setHsv() HSV\endlink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class, QPalette, provides a complete array of col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without messing up the 3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d this design flaw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CannonField all the space we can, except for the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 the bottom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 ba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osition of the printed text dependent on the a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size event to give maximum space to the LCDRang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gif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QPainter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draw a cute little blue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aint our widget, we use a QPainter.  QPainter is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engine.  It can render 2D graphics on several types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 paint devices\endlink.  QWidget is a paint dev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\link QPainter documentation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uses a QPen and a QBrush. The pen specifies a line sty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while the brush specifies a fill color and/or a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aintEvent, we want to use a blue brush and an invisible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link QPainter::begin() begin()\endlink tells the pai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n a paint device.  Here we start painting on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et the brush and pen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Painter::translate() translate()\endlink function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of the QPainter, i.e. moves it by an offset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(0,0) point to the bottom left corner of the widget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remain unchanged, i.e. all the y coordinates inside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negative (see \link coordsys.html The 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Painter::drawPie() drawPie()\endlink function draws a pi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pecified rectangle using a start angle and an arc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are specified in 1/16th of a degree.  Zero degrees is at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position. The drawing direction is counter-clockwise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quarter of a circle in the bottom left corner of the wid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Painter::rotate() rotate()\endlink function ro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of the QPainter around the point (0,0). 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 float given in degrees (not given in 1/16th of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) and clockwise.  Here we rotate the coordinate system \c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Painter::drawRect() drawRect()\endlink function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ctangle.  Here 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gif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otate the coordinate system, for instance 60 degr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ill be rotated around (0,0), which is the bottom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gif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link QPainter::end() end()\endlink tells the painte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n a paint device.  We're done, except that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why Windows didn't dith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look good for some programs, some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ustomColor gives Qt applications better colors on Windows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der X11. There are several options. You can read abo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Application::setColorSpec()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 ba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background pixmap for the CannonFie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gif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ved the painting of the cannon to a separate func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defintion of the cannon's enclosing rectangl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 setAng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we don't show the force value, h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fetch the update recta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PaintEvent.  Then we begin painting on this widget.  W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ctangle intersects with the cannon rectangle. If it do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e cannon.  Note that we pass a pointer to the pa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Canno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_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define the barrel rectangle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fetch the cannon's enclosing rectangle and store it in \c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encounter a new class; the QPixmap.  QPixmap is an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 which is handy for flicker-free painting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ixmap with the same size as the cannon.  We want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in this pixmap and then move the pixmap to the scre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technique is called double-buffering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emporary painter \c tmp for drawing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reation, a pixmap is filled with arbitrary pixels, thus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with the widget's background. We have to specif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ixmap will be placed in the widget, so that we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background (for instance \link QWidget::setBackground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xmaps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tart painting on the pixmap.  We set a blue brush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pen, as in the previous chapter.  This time we use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)\endlink and \link QPainter::setBr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rush()\endlink are overloaded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draws the cannon is very similar to the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only difference is the translation which now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 height and that we have moved the barrel rectang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l \link QPainter::drawPixmap() drawPixmap()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he pixmap onto the screen in one lightning f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ttom left corner equal to the widget's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rect() rect()\endlink function returns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rectangle in widget coordinates (i.e. the top lef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ce the \c force LCDRange widget below the \c angl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ange to 10.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gif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imer events to implement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s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s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shot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imer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event is the third type of widget event w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Qt call this event handler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op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stops a shot in mid-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when there's a sh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\c shooting is set to TRUE to indicate tha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ir. Finally we start tim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link QObject::startTimer() startTimer()\endlink will make Q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\link QObject::timerEvent() timer events\endlink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want timer events every 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im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Event() function is an event handler that receives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.  In our case, it is called every 50 milliseconds when a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erase the old shot using the \link QWidget::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rase() \endlink function. Note that this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e first time the timerEvent() is called after a sh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(but it does no harm).  The \c shotRect() function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closing rectangle of the shot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hooting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we paint the new shot by repainting the portion of the wi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hot.  The FALSE argument indicates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hould not be erased before a paint event is sent to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int event function is basically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. The only difference is that we also paint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top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ill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stops a shot in mid-air.  First it reset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variable, then it \link QObject::killTimers() kills 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\endlink for this widget.  It is also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killTimer() kill a single tim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upwards.  After we have calculated the center point, w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Rect with size 6x6 and move its center point to the poin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the same operation, we convert the point into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dinate system (see \link coordsys.html The 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ink QPainter::draw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Ellipse()\endlin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gif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Bar is the same as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reate a QLabel and tell it to align the content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vertically and horizontally). The connect() statement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ndler is similar to the one in the previous chap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lso must make room for the label.  The number 41 i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statment is the height of the scroll bar plus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lus the spacing between them (16+20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(i.e. it has not 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e target.  Since we are in a constructor, the CannonFiel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.  Qt guarantees that no harm is done when painting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, we fetch the number of seconds from midnight until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random seed. See the documentation of \link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\endlink, \link QTime QTime\endlink and \link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We keep it w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im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If it does, the shot has hit the target (ouchh!).  W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nd emit the hit() signal to tell the outside world tha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have been added to the paintEvent() to 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ink QRect::moveCenter() moveCent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not changed the position or the size of the LCD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CDNumber in LCDRange will become a bit smaller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MyWidget doesn't care about that, because it uses LCDRan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rust that it will show its value in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have several shots in the ai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gif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.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a new name; GameBoard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Font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 with differ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The pen colo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.  Next, we choose a 48 point bold font from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inally, we draw the text centered in the widget'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 some systems (especially some X servers) it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load such a large font.  Since Qt caches fonts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the first time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or the target when the game is no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 The \c restart button is also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onnect the hit() and missed() signals of the CannonFiel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's shoot() slot. This time we want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ts fired, so we connect it to a protected slot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restart button like we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. Clicking this button will activate the newGam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ife undisturbed. As mentioned before, Qt will dele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Board widge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a large number of widgets, we want to put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one place. This will make it more convenient for us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how, we call the newGam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nstructor.  First, it sets the number of shots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only place in the program that we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.  Change it to whatever you like to change the game rules.  N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number of hits, restart the game an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 and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the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gif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im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rEvent() we now have to test if the shot has hit the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hecking if the shot has moved beyond the right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int event, we have added painting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annon's barrel. If it is, we set \c barrelPress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mouse button inside this widget and then moves/dr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You can make Qt send mouse move events even when no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see \link QWidget::setMouseTrac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ouseTrack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position. If the mouse cursor is to the left or below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line between the bottom left corner of the widget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Finally, we set the cannon's angle to the new valu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x 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ink QWMatrix QWMatrix\endlink. 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file 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in the paintCannon() function. First we transl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. To do this, we invert the transformation matrix. 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erforms the inverse transformation that we used when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 We map the point \c p using the inverted matrix and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is that a fram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Fr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QFrame to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ink QAccel QAcce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frame. We want this frame arou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Since widgets cannot be transparent, we have to pu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annonField.  We create the frame before we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  Qt guarantees that the last created widget alw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style is set to a sunken WinPanel. See the \link QFrame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keyboard events to an application and calls slots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. This mechanism is also called shortcut key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or can be a child of a widget and will be destro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destroyed.  QAccel is \e not a widget and has no visib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space, and we want the application to quit when key "Q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\c Key_Space and \c Key_Q constant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qkeycode.h (included by qaccel.h). Also note that \c Key_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e Q key on the keyboard. The slot will be called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q" and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initial position of the frame to the same posi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for the CannonField. Next, we se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relative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w incorporate the frame widget in our resize handler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frame exactly as we did with the CannonFiel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Then we simply resize the CannonField relative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space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space invaders game and giv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/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