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00 and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problem with some dda errors in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error line number bug.  Comments with // got doubl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problems with file input from stdin and fil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xed problem with PNG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ixed problem with illegal keywords in a #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smooth triangles that only bend in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ixed some blob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some lathe bugs; Modified lathe intersection code (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); Modified sor intersection code (much faster if stur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in POLYSO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ixed problem with backslash in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experimental feature warning to halo, atmosphere, and rad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problem which split a file if you changed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ixed 'declare' with no '#' bug and add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liminated unnecessary light buffer on shadowless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TTF Norm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patches to TTF code to fix visible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dded a check to allow Mac TT fon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ixed empty textur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ed problems with deeply nested #while, #if, #switc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:Fixed true color Diamond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jgpp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s with +FS output creating corrupt tar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DOWS: Changed colormap handling to dynamically alloc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SVGA: Added grayscale palette for preview, fix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 Fixed up prototypes and variable types to remove man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interrupt handler when writing to a broken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dithering code for mosaic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