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6721772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1547800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5353188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0098076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0594993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7356251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