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622824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857803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