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66273073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30907112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57839797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83518415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38584205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93335926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