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60439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05801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83427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32679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2300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