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70591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94604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38083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31663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7828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70801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9228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