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72557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90181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96778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