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9898833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547711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496113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