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666124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032375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945394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258205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079625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532495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811793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85383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679455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248645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628284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79409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72622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201850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835973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023707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742525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09221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03835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758180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99804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129805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1340742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016687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562082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