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96920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273677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22899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34458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33816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05491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56504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08544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26960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11109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16336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41957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54476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20853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15687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26194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23220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07715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16791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26617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49482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904518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