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ne</w:t>
        <w:tab/>
        <w:t>Simple example of MCMC applied to linear regression probl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