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8827761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347419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296987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479198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0830073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