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548351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92005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7332027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33401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384821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14279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285786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