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64769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17403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74804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199403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34500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26244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