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ort note explaining how to use JED with a color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Unix and VMS spplies to Unix and VMS syste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lavant if you want to exploit JED's ability to 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on a character bas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If you use MS-Kermit as a terminal emulato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ell it what foreground/background colors you wa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`set term color' function.  For example,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on white as the `normal' color, put `set ter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0 47' in your MSKermit.ini file.  This sam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es to other color terminals which emulate this f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ED with a color terminal, it is necessary th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SI color escape sequences.  If so, then it is poss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JED to use different foreground and background colors for the mod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ighlighting, syntax highlight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ANSI color support, set the variable `USE_ANSI_COLORS'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.  If set to zero, the support is turned off. The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set_color function as illustrated in jed.r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ome active if USE_ANSI_COLORS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ew termcaps provide information regard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a color one or not. To interactively set USE_ANSI_COL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`Ctrl-X ESC'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_ANSI_COLOR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`S-Lang&gt;'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automatically set to a non-zero value by j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OLORTER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ould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erm_use_colors () { USE_ANSI_COLOR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(.jedrc) and define (alias) j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olorjed 'jed -f term_use_colo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