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sphere1 and sphere2 are both 4-dimensional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one is hollow and one is soli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is which, select Tour and then Se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ollbar to adjust the width of the section. 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to decide which sphere is solid and which is ho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