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50195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217502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9777251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6327312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7203554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3508777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