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870299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6186344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