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68029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59799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69469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