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7408833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730057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142214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6762976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5165257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