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9314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94788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85592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91313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60011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84038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