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023144345"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016115575"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705663406"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814826634"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891475842"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2050344659"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219821111"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