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65745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82121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69890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47059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34038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07989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12375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58763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44803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27389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38894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61465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04859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18847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022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35391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15458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10589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43160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506913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15279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91308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26501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38116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78200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