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8718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6082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56889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32192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65389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17987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16798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42970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73078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80495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0385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54091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67628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08106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77910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69928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0907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63392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72421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80397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27227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02396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