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-15-1997 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more functionality to the boot rom code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e's draft a little bit. All my changes have a bar sign (|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o Kuh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ft Net Boot Image Proposal 0.3, June 15, 199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amble - the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searching what other boot proms do (at least thos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) it is clear that each 'does their own thing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what they expect in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ll agree on working toward an open standard, O/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rom suppliers can build their products to this norm, and b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work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how I will implement the boot 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I  believe it to be flexible enough for any OS tha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C boots from a network in the TCP/I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if this could be turned into some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a first draft. I am invi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presented here should be independant of an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here there is a conflict between the final of this draf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is description should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 use are defin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scope of this document starts at the point where the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gains control from the BIOS, to where the booted image reach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from which there is no return to the net boot program possib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to have a PC retrieve a boot image from a network in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ay take place from a network adaptor rom or from a boot floppy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 Boot Proce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is started as a result of the PC boot process. The n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can reside on a rom, e.g. on an adaptor card, or in ram as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reading off disk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ay execute in any mode (e.g. 8086, 80386)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to the start location in the boot imag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 and be capable of going into any mod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cannot be loaded into address spaces below 10000h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0h through FFFFFh, or between 98000h through 9FFFFh. Only when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 going to return to the boot process, all the memory i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once it has been started, so it can relocate parts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se area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must be capable of loading the image in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Specifically, where the machine support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 must execute the bootp protocol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protocol, as defined in the relevant rf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used in the tftp protocol must be that given by the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512 bytes are loaded, the net boot process attemp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y ascii data at the start of the image. The ne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exits in the normal manner. For a boot pro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rmal disk booting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512 bytes have been loaded, the boot pro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magic number, which is defined later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the net process continues load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ormat. The image, which is described later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where to put this record and all subsequ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the net boot process check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umber at offset 510. If the magic number 510 = 55h, 511 =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t process continues. If this second magic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net boot process terminates the tftp protocol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itial magic number is present and the second one is,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locates the 512 bytes to location 7c00h.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load any further image data to 10000h up. This data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oot bytes. If the image reaches 98000h, then any fur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e loaded above 100000h. When all the data has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jumps to location 0:7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boot program calls the image, it places 2 far pointers on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in standard intel order (e.g. segment:offset representatio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r pointer which immediately follows the return address 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oints to the loaded boot image header. The second far po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above the first one, shows to the memory area wher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oot process saved the bootp reply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image is flagged as being returnable to the boot process,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gram has to provide the boot image with interrupt vector 78h. It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services provided by the net boot program (see below f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). The image can change the bootp data in the bootrom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It can expect that this memory area has a size of at least 20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.g. 2kB). When the image returns to the bootrom, the boot proce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gain with loading a new image using the data in the - optional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- bootp memory area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image is not flagged as being returnable to the boot proces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ot image is called, the boot program has to set the system in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n which it was before the net boot process has star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Format with Initial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ytes of the image file contain the im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loading information records. This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he net boot process as to whe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(in time-honoured tradition (well why not?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wo magic numbers, all words and double words ar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magic number the header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itial Magic No.   |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lags and length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ocation Address    |  double word in ds:b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ecute Address     |  double word in cs: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ddress is where to place the 512 bytes. The n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this before loading the rest of the image.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not be one of the reserved locations mention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ddress lower than 10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mage must not overwrite these initial 512 bytes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ired location. The writing of data by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512 bytes is deprecated. These 512 bytes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interogate once it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address is the location in cs:ip of the initi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image has been loaded. This must be lower than 10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instructions will be executed in 8086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(actually a far call) is made to the boot image, the sta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turn address, with a far pointer parameter above that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length field is broken u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define the length of the non vendor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. Currently the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define the length required by the vendor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words. A value of zero indicates no extra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 is set if the boot image can return to the net boot process af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this bit is not set the boot image does never return 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 process, and the net boot program has to set the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lean state before calling the boot imag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9 to 31 are reserved for future use and must be set to zero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, and any vendor header, come the image lo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These specify where data is to be loaded, how long it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loaded image what sort of data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image loading information reco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lags, tags and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ength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ad Address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mage Length 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mory Length       | 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 loading information record follows the previous, 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ngth, image length and load address fields are un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y do not have the segment:offset format used by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, tags and lengths field is broken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 to 3 (lowest 4 bits) are the length of the non vendo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double words. Currently this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 to 7 indicate the length of any vendor information, in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8 to 15 are for vendor's tags. The vendor tag is a privat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image can use to determine what sort of image is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6 to 23 are for future expansion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4 to 31 are for flags, which ar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place further information after this information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. Each information record may have a differen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 on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 header and all information records that the net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fall with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that the net boot process must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dditions. The net boot process may not overwrite vend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undefined data in the initial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used to modify the load address field, a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last information record that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4 works in conjunction with bit 25 to specify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4    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0    load address is an absolute 32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add the load address to the location one past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emory area required by the last imag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image, then add to 512 plu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512 byte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subtract the load address from the o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riteable location in memory. Thus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the last location one could w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1    load address is subtracted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image loaded. If the first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act from the start of where the 512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nvenience bit 24 is byte 0 of the flag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6 is the end marker for the net boot process. It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information record the net boot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More records may be present, but the net boot pro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. (Vendors can continue information records out past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for private use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tells the net boot process how many bytes 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 valid value. This can be used to mark memory area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for interprocessor communication, flash eproms, data in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ength can also be different from the memory lengt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s to fluff up the kernel image. It also allow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larger then the loaded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7 through 31 are not defined as yet and must be set to ze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prom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e net boot process has to provide interrupt 78h a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point in case, the returnable flag (bit 9 of the flags field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eader) of the boot image has been set. When calling thi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errupt, the caller has to load the AH register with 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e type of operation requested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 -  Installation check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put:</w:t>
        <w:tab/>
        <w:t>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ut:</w:t>
        <w:tab/>
        <w:t>AX  -  returns the value 474Bh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  -  flags indicating what further services 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vided by the net boot program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 - packet driver interface (see below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s 1 to 15 are unused and have to be ze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 -  Cleanup and terminate the boot process services. This wi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lso remove the services provided by interrupt 87h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put:  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utput: non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s are not yet defined. These functions are only availab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images which have the first magic number at the beginning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, and have the returnable flag set in the flags fiel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compatibility with net boot programs written to mat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is document, the loaded image should check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interrupt 78h by looking at it's vector. If that's 0:0, or i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a proper magic ID after calling the installation che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boot image has to assume that the net boot program does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services interrupt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0 of register BX of function 00h is set, the boot program has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cket driver interface at interrupt 79h as described in the pack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standard, version 1.09, published by FTP Software, Inc.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repeated here. It serves as an interface to the system's netwo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t is important to note that the net boot process has to provide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acket driver interface without any handles being defined when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mage gets started. It is expected that the boot image sets up it'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CP/IP or other network's stack on top of this packet driver interfac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t image returns to the net boot process, it has to return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acket driver interface as well, without any handles being defin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 of a boo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boot image would look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031336,  /* magic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,         /* length of header is 16 bytes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000,  /* location in ds:b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000200,  /* execute address in cs:ip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2048 setup.S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902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       /* 4 8 512 byte blocks for lin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kernel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4,</w:t>
        <w:tab/>
        <w:t xml:space="preserve">       /* flags, not end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,     /* load address - no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(this could b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amdisk for root fil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4000004,  /* flags = last, absolute address, 16 by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, no vendor info 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000,    /* load address - in exten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     /* 512K for inst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0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hen follows linux specific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net boot process', I mean the act of loading the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tting up any tables, up until the jump to the requ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booting program executes the net boot process. The ne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rom, but not neccassarily. It is a set of instru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boo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or boot image,  consists of the data loaded by the net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the PC boot process', I mean the general PC rom bios boo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of hardware, the scanning for adaptor roms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or roms, the loading in of the initial boot track. The P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include the net boot process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ent, I mean the PC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'image host', I mean the host where the boot image 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have the same architecture a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protocol is defined in RFC951 and RFC1084. The tf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783. These are available on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er 1991 for details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p server is the machine that answers the bootp reques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assarily the imag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n' and 'may' means doesn't have to, but is allowed to and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st' means just that. 'Cannot' means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, D.E. 1991, Internetworking with TCP/IP Vol I: Principl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tecture Second Edition, Prentice Hall, Englewood Cliffs, N.J.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W.R 1990, Unix Network Programming, Prentice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