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489645772"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149340447"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51646882"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661520188"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1229362185"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389658822"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173893092"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204105800"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