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imul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quest is made to execute a simulation with the ste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determines what to do by consul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hedule'' -- a list of operations which are to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der for each simulation step.  For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for GENESIS simulations is given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tartup/schedule.g''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buffer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segment]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buffer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projection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spiking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gate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segment][CLASS!=membrane][CLASS!=gat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LASS!=concentration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membrane]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hsolver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concentration]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device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output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ion listed in the schedule is simply a compiled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ed by its C name) with optional arguments.  The C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s named ``Simulate'', and it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rd path specification indicating the set of elements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lement-type action to perform for that clas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ing provides a way to specify the order of ev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imulation step, in terms of which elements will be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quence.  For example, you may verify, using the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determine the class memberships, that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listed above, the PROCESS action is carried out on a tab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before it is carried out on a vdep_channel to which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upled.  The compartment containing this channel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ction after the channel.  This insures that al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have the computations for the el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run in a specific order, you could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chedule.  The following GENESIS routin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and working with simulation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ched       Displays current working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tasks     Removes all simulation events from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ask         Adds a simulation event to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hed         Re-enables current working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create a new schedule or not, you should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routine, which analyzes the simulation schedu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or inconsistencies.  For example, you should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you change the schedule or add or remove an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; you may need to just run resched, or revis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