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intdict.doc,v 2.9 1999/06/23 18:48:43 hanord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 class is a template class that provides a dictionary based on 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Int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33,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49, "Norwa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49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33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39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39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long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mplements the \link operator[] [] operator\endlink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 using the \c mo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 before the 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Int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7, "USSR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7 );</w:t>
        <w:tab/>
        <w:tab/>
        <w:t>// Gorbie wa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Int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Int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 numb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Int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33,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49, "Norwa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d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&gt;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 -&gt;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-&gt;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Int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Int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