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random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xit with "/!" as the destination map will generate a rando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random map parameters, you put parameters in the messa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ndalone random map generator, you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_map inputfile &lt;map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inputfile" is a plaintext file containing the map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path&gt; is the destination of the generated map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IR/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tyle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tyle" is usually a small map which contains only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"style".  For example, a monsterstyle "orc" might be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crossedit which has six orcs, a kobold, and a troll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sters are placed, the generator will randomly choose mon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c" style, and for this example, on average, it will generate 6 orcs/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kobold/troll.  So orcs will be very common, and there'll b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 and kob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you may put any object in any style map.  However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ll do special things with the object depending on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  Style map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/styles/*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rossedit to modify the style maps, or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tyle &lt;style&gt;</w:t>
        <w:tab/>
        <w:t xml:space="preserve">(special!) Pick the layout style for the map.  Curr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aze" and "onion" are allowed.  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style &lt;style&gt;</w:t>
        <w:tab/>
        <w:t>Load /styles/floorstyles/&lt;style&gt; and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ortype from that style map for the random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ire map will be tiled with the floo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tyle &lt;style&gt;</w:t>
        <w:tab/>
        <w:t>Load /styles/wallstyles/&lt;style&gt; and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lltype from that style for the random ma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alls in the map will be of this type. 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odified on insertion so that players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rough them:  this is expected for wall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andom map generator makes su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yle &lt;style&gt;</w:t>
        <w:tab/>
        <w:t>Load /styles/doorstyles/&lt;style&gt; and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type from that style for the rando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tyle &lt;style&gt;</w:t>
        <w:tab/>
        <w:t>Put one or two exits in the map, one lead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map where we entered from (origin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_x, origin_y), and, if appropriate, on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nother, harder, rando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rstyle &lt;style&gt;</w:t>
        <w:tab/>
        <w:t>Load /styles/decorstyles/&lt;style&gt; and pick the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from that style to insert in the map. 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are modified on insertion so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block movement, regardless of the 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are plac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tyle &lt;style&gt;</w:t>
        <w:tab/>
        <w:t>Load /styles/monsterstyles/&lt;style&gt;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t doesn't exist, then it will look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at name.  If it finds a directory, it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tyle based on dungeon_level.  It will pick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the name &lt;name&gt;_# with the # clos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ngeon_level.  Monster object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yle map, so you may form style maps with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nsters which are weaker or stronger tha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tyle &lt;style&gt;</w:t>
        <w:tab/>
        <w:t>(Special) If the style name chose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b/treasures file, it will use that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easures.  If it is NOT in the lib/treasure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will look up /styles/treasurestyle/&lt;styl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ck random treasures from there.  If &lt;style&g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ither of these, it will generat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"chest" treasurelist.  A style of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s no treasure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ze</w:t>
        <w:tab/>
        <w:tab/>
        <w:tab/>
        <w:t>size of the map:  if not set, random from 1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ze</w:t>
        <w:tab/>
        <w:tab/>
        <w:tab/>
        <w:t>size of the map:  if not set, random from 10 to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&lt;sym&gt;</w:t>
        <w:tab/>
        <w:tab/>
        <w:t>symmetry of the layout:  You can cause the map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nerate a symmetrical layout by using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0   random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1  no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2  symmetry about the vertical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3  symmetry about the horizontal cent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mmetry 4  both 2 and 3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Style:</w:t>
        <w:tab/>
        <w:t>Parameter:</w:t>
        <w:tab/>
        <w:tab/>
        <w:tab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ze</w:t>
        <w:tab/>
        <w:tab/>
        <w:t>layoutoptions1 0 (default)</w:t>
        <w:tab/>
        <w:t>Sparse maze:  a ma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rooms"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</w:t>
        <w:tab/>
        <w:tab/>
        <w:t>layoutoptions1 1</w:t>
        <w:tab/>
        <w:tab/>
        <w:t>Full maze:  a ma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 "open" spac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% of the time a maze layout will be "doorified", meaning tha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at random in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</w:t>
        <w:tab/>
        <w:tab/>
        <w:t>layoutoptions1 0 (default)</w:t>
        <w:tab/>
        <w:t>Pick rand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"Onion Rooms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</w:t>
        <w:tab/>
        <w:tab/>
        <w:t>layoutoptions2 0 (default)</w:t>
        <w:tab/>
        <w:t>Pick a rando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onion lay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gene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</w:t>
        <w:tab/>
        <w:tab/>
        <w:t xml:space="preserve">Set the map difficulty.  Has no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ifficulty" defined in common/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nonzero, this map and its descenda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the same difficulty.  If zero, it'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value of dungeon_level and incremen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recursiv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_level</w:t>
        <w:tab/>
        <w:tab/>
        <w:t>Another way of setting the map difficul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no relation to the "difficulty"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on/*.c source code.  The effect i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ich monsters to use: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ster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"humanoid" and the dungeonlevel is 9,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 /styles/monsterstyles/humanoid/humanoid_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yle from which monsters are chosen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nsters are placed,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iculty is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server's rule, for treasur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_depth</w:t>
        <w:tab/>
        <w:tab/>
        <w:t>The map generated will have an ex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andom map of the same sty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ngeon_level &lt; dungeon_depth.  The next ran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have dungeon_level incremented.  If dungeon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= dungeon_depth, no exit to a more difficul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</w:t>
        <w:tab/>
        <w:tab/>
        <w:t>How the exits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ab/>
        <w:t>random "ori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ab/>
        <w:t>player arrives in the m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"stairs up", he goes to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vels by finding a "stair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ab/>
        <w:t>revers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6</w:t>
        <w:tab/>
        <w:tab/>
        <w:t>exits are horizontal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se will be made to make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ightward, leftward, north and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_x</w:t>
        <w:tab/>
        <w:tab/>
        <w:t>&lt;You shouldn't need to set this&gt;  The ex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ds back from this map will go to th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_y</w:t>
        <w:tab/>
        <w:tab/>
        <w:t>Like origin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seed</w:t>
        <w:tab/>
        <w:tab/>
        <w:t>Set the random seed number used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ly determines the random numbers: 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same random seed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always produce exactly the sam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_map</w:t>
        <w:tab/>
        <w:tab/>
        <w:t>When dungeon_level &gt;= dungeon_depth, an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n't usually made.  However, if final_map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map's name, then an exit to this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made.  YOU MUST PROVIDE A WAY BACK IN THE FINAL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andom map generator can't modify an exit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oint back to themselv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options &lt;option&gt;</w:t>
        <w:tab/>
        <w:t>Currently, ignored.  Possibly in the fu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cause the decor to be patterned in so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ch as &lt;put decor along walls&gt; or &lt;put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enter of roo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options &lt;opt&gt;</w:t>
        <w:tab/>
        <w:t>Parameterizes how the treasure is placed an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choose random treas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concentrate the treasure on the map in a few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hide the treasure behind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put the treasure in a chest which must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 key will be placed somewhere in the map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a mon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>Put locked doors around the treasure (a key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 will be placed in a monster or somewhe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player:  one key on each side of the d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onion maps, the treasure is co-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to harder levels, so this makes the ex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</w:t>
        <w:tab/>
        <w:t>Trap the treasure.  A trap from /styles/trapstyles/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elected and inserted into the treasure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</w:t>
        <w:tab/>
        <w:t>sparse treasure.  1/2 as much treasur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</w:t>
        <w:tab/>
        <w:t>rich treasure.  2x as much treasur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option 1 is not set, options 2-16 are ignored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added together:  treasureoptions 3 means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ons 1 and 2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asure_now &lt;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monsters with treasure lists are NOT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easure, treasure-generating obj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 chests, random scrolls, etc. ar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n object.  Use 0 when saving the ma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Generate all treasures, i.e., all op-&gt;random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uto-appli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on rooms 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</w:t>
        <w:tab/>
        <w:tab/>
        <w:tab/>
        <w:t xml:space="preserve">   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, linear onion        bottom/right centered,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#     #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####  ##########  #     #  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                 #  #     #   #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#####  ######## #  #     #   #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             # #  #     #   #   ########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###  ###### # #  #     #   #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          # # #  #     #   #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############ # #  #     #   #   #  #########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             # #  #     #   #   #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############### #  #     #   #   #  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                 #  #     #       #  #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################  #     #   #   #  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#     #   #   #  #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Pick random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"ce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linear doors (default is non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bottom "ce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</w:t>
        <w:tab/>
        <w:t>bottom-righ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outer wall off:  i.e., no oute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irregularly/randomly spaced layers (default: reg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parse"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# # #  #  #  #  #  #  #   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#  #  #     #  #  # # # 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  ## ## #  # ### #  ##   #   # 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##   # ## # # # ##  ### ##  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### #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##     #  #    ####   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# ##    ## ##   #      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##    #  ###      #   # ##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#   ##    ####   ##  #  #  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##  ##  ##    ###  ## #  #  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##  ##    ##     ##  ###  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#  ##      #####  #       ##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##  #   ###     # ##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  ##  ## #    ## #           #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   #   #  #    #  #           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 ### ## #   ## ##  ####    #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#   #  # #   #  #   #  ####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  ## ## #   ## ##  ##    # ##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   ##  #  #    #  #   # # ##   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####  ## ## #### ##   # # #    #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#  #  #    #   ## # ##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# #  #     # #  # #    #   # 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ull"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  # # #          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#  #   # # #  # # # # #   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## ##    ######## ### ### ##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#     ##     #  ### ### #   #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# ###  ##### ##         ## #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# ## #   #  ##  ####   #  # 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 ##  ### ####  # ##  ## ### 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#    #     #  ###    #   #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 ## ## ### ####      #### ## 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#  #    #  # ####  ##  # #  #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##  #### ##      # ##   #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  ## #   ### #### #  ### #  #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 #  # #   # #    # ##   ####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####   ####  ## ###    #  #     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## ## #  ##    ##  ## #####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  #  # ## #   #  # ##  # # ##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## # ##  # # #### ###   # #   # 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# # #    ## # #  #      ## ### 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# ####  ##  # #    ######  # # #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# ####   # ######      ## ##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      ## ##   #    # # ##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#  # #    #  #    # # #    # #  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tyle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tyle hum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_dep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z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z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tyle cs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style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tyle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yl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original pro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hing still missing from Crossfire, I think, is a goo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andom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y can be used by map creators to create a basic layou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or whatever, so that he need not start from a blank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uildings with nothing else in them can have a random map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could have the same random map generated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 particular building (pick the seed off of the parent ma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rance location!)  This would transform the world from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aps would need to be "styled":  walls, doors, mons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 should be picked from certain subsets of the total object set.  A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ery different style than a castle, and from a dungeon, in both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, an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iquity: (map configurable:  unspecified==no random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it which does not have a destination specified sh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ap, but WITH a sign saying "this is a random 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ability:  (configur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aps includes a sign which states that the map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aps should optionally have another entrance to a random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yle.  The depth of recursion should be spec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y should be specifiable.  Also, whether the map adv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with recursio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cool if random quests could be implemented, too. 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lo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d be cool if the random map generator operated standalo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signers could use it easily as well as the server could a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maps should be sized.  A big, multi-square exit should have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ap to it, while a small house should have a small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heritan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location of the exit should imply something about it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.  A shop exit should have a shop interior, a house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terior, etc, a difficult map should have difficult sub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 should have random maps with stairs up to the next random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 with stairs dow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veryone think?  Anyone willing to help?  Has any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 much progress on this that I should just help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e m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 algorithm:  start from a wall point, move forward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from a new wall point, at random, recursively.  If b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he stack until you can walk again.  If you return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z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 for a room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write 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room_gen_corridored(int xsize, int ysize, int op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cates and returns a char[xsize][ysize], with # being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 value of 0 indicat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#   #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andom choice of one of the other options be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vertical centered corrid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horizontal centered corrid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vertical corridor on the right-hand w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vertical corridor on the left-han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horizontal corridor on the bottom w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horizontal corridor on the top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'd ones are the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4 and 16 are important so I can easily creat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aterally and 4-way symmetric maps, as in a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lly ambitious, you could make it so you c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et something like 10:  centered vertical corridor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striction you must satisfy, however, is that every plac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 from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with any ques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m@langmuir.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